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proreda"/>
        <w:ind w:left="1080" w:firstLine="360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Osnovna škola   Viktora Kovačića, PŠ Prišlin</w:t>
      </w:r>
    </w:p>
    <w:p>
      <w:pPr>
        <w:pStyle w:val="Bezproreda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Bezproreda"/>
        <w:ind w:left="1440" w:hanging="0"/>
        <w:rPr>
          <w:rFonts w:ascii="Tahoma" w:hAnsi="Tahoma" w:cs="Tahoma"/>
          <w:color w:val="4F81BD"/>
          <w:sz w:val="72"/>
          <w:szCs w:val="72"/>
        </w:rPr>
      </w:pPr>
      <w:r>
        <w:rPr>
          <w:rFonts w:cs="Tahoma" w:ascii="Tahoma" w:hAnsi="Tahoma"/>
          <w:sz w:val="72"/>
          <w:szCs w:val="72"/>
        </w:rPr>
        <w:t>GODIŠNJI PLAN I PROGRAM–suradnja s roditeljima</w:t>
      </w:r>
    </w:p>
    <w:p>
      <w:pPr>
        <w:pStyle w:val="Bezproreda"/>
        <w:rPr>
          <w:rFonts w:ascii="Tahoma" w:hAnsi="Tahoma" w:cs="Tahoma"/>
          <w:color w:val="4F81BD"/>
          <w:sz w:val="72"/>
          <w:szCs w:val="72"/>
        </w:rPr>
      </w:pPr>
      <w:r>
        <w:rPr>
          <w:rFonts w:cs="Tahoma" w:ascii="Tahoma" w:hAnsi="Tahoma"/>
          <w:color w:val="4F81BD"/>
          <w:sz w:val="72"/>
          <w:szCs w:val="72"/>
        </w:rPr>
      </w:r>
    </w:p>
    <w:p>
      <w:pPr>
        <w:pStyle w:val="Bezproreda"/>
        <w:ind w:left="720" w:firstLine="720"/>
        <w:rPr>
          <w:rFonts w:ascii="Tahoma" w:hAnsi="Tahoma" w:cs="Tahoma"/>
        </w:rPr>
      </w:pPr>
      <w:r>
        <w:rPr>
          <w:rFonts w:cs="Tahoma" w:ascii="Tahoma" w:hAnsi="Tahoma"/>
        </w:rPr>
        <w:t>Planirani sadržaji za 1. razred u šk.god.  2008/2009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2364105" cy="140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56" r="-3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10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proreda"/>
        <w:ind w:left="720" w:firstLine="720"/>
        <w:rPr>
          <w:rFonts w:ascii="Tahoma" w:hAnsi="Tahoma" w:cs="Tahoma"/>
          <w:color w:val="4F81BD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Dunja Špoljar</w:t>
      </w:r>
    </w:p>
    <w:p>
      <w:pPr>
        <w:pStyle w:val="Bezproreda"/>
        <w:ind w:left="720" w:firstLine="720"/>
        <w:rPr/>
      </w:pPr>
      <w:r>
        <w:rPr/>
        <w:t>Šk.god. 2008/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AN  INTEGRIRANE NASTAVE ZA ŠKOLSKU GODINU 2008/2009.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 xml:space="preserve">ZA  RAZRED: PRVI                     PREDVIĐENI   BROJ   UČENIKA : 11 </w:t>
      </w:r>
    </w:p>
    <w:tbl>
      <w:tblPr>
        <w:tblW w:w="14078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668"/>
        <w:gridCol w:w="2494"/>
        <w:gridCol w:w="1442"/>
        <w:gridCol w:w="5511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AČIN SURADNJE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EMA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OSIOCI AKTIVNOSTI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UDIONICI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VRIJEME OSTVARENJA</w:t>
            </w:r>
          </w:p>
        </w:tc>
      </w:tr>
      <w:tr>
        <w:trPr/>
        <w:tc>
          <w:tcPr>
            <w:tcW w:w="19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ODITELJSKI SASTANAK</w:t>
            </w:r>
          </w:p>
        </w:tc>
        <w:tc>
          <w:tcPr>
            <w:tcW w:w="26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RILAGODBA NA ŠKOLU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UPOZNAVANJE S PRAVILNICIMA I KUĆNIM REDOM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OČETNO ČITANJE I PISANJ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POREMEĆAJI PAŽNJ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NALIZA USPJEHA</w:t>
            </w:r>
          </w:p>
        </w:tc>
        <w:tc>
          <w:tcPr>
            <w:tcW w:w="24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ČITELJICA</w:t>
            </w:r>
          </w:p>
        </w:tc>
        <w:tc>
          <w:tcPr>
            <w:tcW w:w="14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ITELJI</w:t>
            </w:r>
          </w:p>
        </w:tc>
        <w:tc>
          <w:tcPr>
            <w:tcW w:w="55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X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X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XI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II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.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IMANJA RODITELJA (INFORMACIJE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LNE INORMACIJE O UČENJU, RADU I NAPRETKU UČENIKA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ČITELJIC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ITELJ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85" w:type="dxa"/>
              <w:jc w:val="left"/>
              <w:tblInd w:w="2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0"/>
              <w:gridCol w:w="976"/>
              <w:gridCol w:w="1048"/>
              <w:gridCol w:w="916"/>
              <w:gridCol w:w="995"/>
            </w:tblGrid>
            <w:tr>
              <w:trPr>
                <w:trHeight w:val="226" w:hRule="atLeast"/>
              </w:trPr>
              <w:tc>
                <w:tcPr>
                  <w:tcW w:w="508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INFORMACIJE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PONEDJELJAK</w:t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UTORAK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SRIJEDA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ČETVRTAK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PETAK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7.30-7.45</w:t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7.30-7.45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7.30-7.45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7.30-7.45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7.30-7.45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9.20-9.45</w:t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9.20-9.45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9.20-9.45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9.20-9.45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10.30</w:t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9.20</w:t>
                  </w:r>
                </w:p>
              </w:tc>
              <w:tc>
                <w:tcPr>
                  <w:tcW w:w="1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10.30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12.10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  <w:szCs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  <w:szCs w:val="16"/>
                    </w:rPr>
                    <w:t>12.1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TIJEKOM ŠKOLSKE GODINE.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OSJEĆIVANJE ŠKOLE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OŽIĆNA PRIREDB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AN KRUH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AJČINA DA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ZAVRŠNA PRIREDB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E UČITELJICE I UČENICI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ITELJI I OBITELJ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XII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X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V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VI.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ODITELJ - POMAGAČ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OSJET VRTU, VOĆNJAKU, VINOGRAD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GRAJMO SE KUPNJ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OSJET STARAČKOM DOMU U POREDJU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AN KRUH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OJE MJESTO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ČIŠĆENJE OKOLIŠA ŠKOL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RIČAJU NAM BAK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ZRADA TRADICIJSKIH PISANICA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ČITELJICA, SVE UČITELJICE PŠ PRIŠLIN, SVE UČITELJICE PRVIH RAZREDA, VJEROUČITELJICA,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ITELJI I OBIITELJ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IX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IX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X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X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IV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IV,, V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IX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IV.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ŠKOLSKI LISTOVI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KOLSKI LIST «SUNČICA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INARSKO – INFORMATIČKA SKUPIN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ITELJI I OBITELJ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X-VI. 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PROJEKTI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OJE SELO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IČAJU NAM BAKE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9" w:leader="none"/>
              </w:tabs>
              <w:ind w:left="389" w:hanging="240"/>
              <w:rPr/>
            </w:pPr>
            <w:r>
              <w:rPr/>
              <w:t xml:space="preserve">SVE UČITELJICE PRVIH RAZRED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9" w:leader="none"/>
              </w:tabs>
              <w:ind w:left="389" w:hanging="240"/>
              <w:rPr/>
            </w:pPr>
            <w:r>
              <w:rPr/>
              <w:t>BAKE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ITELJI I OBITELJI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.</w:t>
            </w:r>
          </w:p>
          <w:p>
            <w:pPr>
              <w:pStyle w:val="Normal"/>
              <w:rPr/>
            </w:pPr>
            <w:r>
              <w:rPr/>
              <w:t>IX.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OPISIVANJE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ĆE INFORMACIJE TE INDIVIDUALNE INORMACIJE O UČENJU, RADU I NAPRETKU UČENIKA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ČITELJIC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ITELJI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X-VI.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WEB STRANICA ŠKOLE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os-vkovacica-humnasutli.skole.hr/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ČKA SKUPINA U MATIČNOJ ŠKOLI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ITELJI I OBITELJ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X-VI.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OSTALO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GOJNO – OBRAZOVNE TEME</w:t>
            </w:r>
          </w:p>
          <w:p>
            <w:pPr>
              <w:pStyle w:val="Normal"/>
              <w:rPr/>
            </w:pPr>
            <w:r>
              <w:rPr/>
              <w:t>TEME O ŠKOLSTVU U HRVATSKOJ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INICIJATIVNO ILI NA PREPORUKU UČITELJICE:</w:t>
            </w:r>
          </w:p>
          <w:p>
            <w:pPr>
              <w:pStyle w:val="Normal"/>
              <w:rPr/>
            </w:pPr>
            <w:r>
              <w:rPr/>
              <w:t>DNEVNE NOVINE</w:t>
            </w:r>
          </w:p>
          <w:p>
            <w:pPr>
              <w:pStyle w:val="Normal"/>
              <w:rPr/>
            </w:pPr>
            <w:r>
              <w:rPr/>
              <w:t>STRUČNI ČASOPISI</w:t>
            </w:r>
          </w:p>
          <w:p>
            <w:pPr>
              <w:pStyle w:val="Normal"/>
              <w:rPr/>
            </w:pPr>
            <w:r>
              <w:rPr/>
              <w:t>INTERNETSKI SADRŽAJI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ITELJI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X-VI.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709" w:right="719" w:gutter="0" w:header="0" w:top="50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Cambria">
    <w:altName w:val="Palatino Linotype"/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ezproredaChar">
    <w:name w:val="Bez proreda Char"/>
    <w:basedOn w:val="DefaultParagraphFont"/>
    <w:qFormat/>
    <w:rPr>
      <w:rFonts w:ascii="Calibri;Century Gothic" w:hAnsi="Calibri;Century Gothic" w:cs="Calibri;Century Gothic"/>
      <w:sz w:val="22"/>
      <w:szCs w:val="22"/>
      <w:lang w:val="hr-HR" w:bidi="ar-SA"/>
    </w:rPr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WWChar">
    <w:name w:val="WW- Char"/>
    <w:basedOn w:val="DefaultParagraphFont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hr-HR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360" w:firstLine="348"/>
      <w:jc w:val="both"/>
    </w:pPr>
    <w:rPr>
      <w:color w:val="3366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3:05:00Z</dcterms:created>
  <dc:creator>Sandra   Vuk, 3.a</dc:creator>
  <dc:description/>
  <dc:language>en-US</dc:language>
  <cp:lastModifiedBy>Dunja Spoljar</cp:lastModifiedBy>
  <cp:lastPrinted>2008-08-28T10:10:00Z</cp:lastPrinted>
  <dcterms:modified xsi:type="dcterms:W3CDTF">2008-09-07T13:10:00Z</dcterms:modified>
  <cp:revision>48</cp:revision>
  <dc:subject>Planirani sadržaji za 3.a razred u šk.god.  2008/2009.</dc:subject>
  <dc:title>GODIŠNJI PLAN - izvanučionička nastava</dc:title>
</cp:coreProperties>
</file>