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RVATSKI JEZI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 književnost: poezija – kompozicija; proza – fabula, likovi, vr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 izražajno, brzo, točno, primjerenom brzin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ravilno tonski oblikuje izgovorne cjeline i rečenice u tek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odi računa o znakovima na kraju rečenice i pravilno naglašava rečenice po značenju kao i jesnu i niječnu rečenic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njem prima i razumije pročitani sadržaj i redoslijed događa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očava glavne i sporedne lik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očava i zapaža pojedinosti u tek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 lakoćom uči pjesmice pa i kraće dijelove tekst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 točno primjerenom brzinom, ali često ne pazi na izražajn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umije pročitani tek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nski oblikuje izgovorne cjeline i rečenice u teks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zostaje intonacija jesnih, niječnih, upitnih i uskličnih rečen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njem prima i razumije obavijest i uputu o zadatku koji treba riješi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 sporo, točno izgovara riječi, ali ima poteškoća u pravilnom oblikovanju izgovorne cj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osjeća početak i kraj rečenice nego ih povezu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labije razumijevanje pročitanog teksta i osnovne poruke teks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ra više puta pročitati tekst da bi razumio zadatak koji treba riješi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reba ga poticati i mtivirati da či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VOLJ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že riječi čita netoč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 sporo i nerazumlj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pušta slova u riječima ili ih zamjenjuje drug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zgovara riječ koja nema nikakvo značenje – nakon više pokušaja ispravlja načinjenu pogrješ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oblikuje izgovorne cjeline i rečen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njem teško razumije sadržaj ili zadatak koji treba riješiti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 izažavanje i stvaranje – govorenje, pisanje i komunikacijski potupc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 potpunsti je ovladao prostorom za pisan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še uredno, točno  čitlj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ostalno sastavlja rečenice i piše ih pravilno – sposoban je sam napisati čestitku, razlednicu,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tivno sudjeluje u razgov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stavlja pitanja i na njih sam odgov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iča o pročianom sadržaju, osobnom doživlja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repričava TV emisiju, traži naslov za prič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kazuje interes za literarni izra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vilno i točno prepisuje rečen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ostalno prepričava prič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smen radovi uredni i čitljiv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še uredno i čitljiv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ostalno sastavlja rečen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čno piše odgovore na pitan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iješi u diktati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udjeluje u razgovoru, pričanju, prepričavanju, izvještavanju i opisivanju, ali nije u potpunosti samostala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vladao je prostorom za pisan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čenice prepisuje točno i ured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čenice po diktatu piše netoč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že sastavlja rečenicu prema slici, predmetu, zadanoj riječ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 govornoj komunikacji je slobodni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govara i sluša sugovorni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VOLJ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suje riječi i rečen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punjava rečenicu sa zadanom riječ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iše neureno i netoč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z pomoć sastavlja rečenicu i zapisuje ju neured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 pitanja odgovara riječima, a ne rečenic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želi sudjelovati u razgovoru, pričanju, prepričavanju, izvještavanju i opisivanju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 jezik – gramatika i pravo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razlikuje suglasnike i samoglasni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stavlja riječi na slog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vodi primjere jesnih i niječnih reče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vilno piše negaciju „ne“ i rječicu „li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z ditat pravilno piše: č, ć, dž, đ, ije, 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oznaje imenice i glag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še veliko slovo u imenima ulica, trgova,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ratice i brojeve piše toč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oznaje i samoglasnike i suglasnik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stavlja riječi na kraju retka i koristi spojnic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uje jesne i niječne rečenice i zna ih pravilno pis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oznaje imenice i glago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eliko slovo ne piše uvijek kad treba i griješi u pisanju riječi s ije, je, č, ć, dž, 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ojeve piše točno riječ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uje samoglasnike i suglasni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točan u izgovoru jesnih i niječnih rečen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pravilno piše negacije u riječima i riječ „li“ u upitnim rečenic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iješi u pisanju grafema za foneme zbog govornih nav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vaja gradivo uz stalni poticaj i konrolu (i u školi i kod kuć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siguran i nesamostalan u primjeni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na nabrojati vrte riječi, ali ih ne zna samostalno naći i prepoznati u rečenic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VOLJ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braja samoglasni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pravilno rastavlja riječi na kraju ret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uočava razliku između jesnih i niječnih rečen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ško prepoznaje imenice i glago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koristi veliko početno slovo i znakove na kraju rečen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še brojeve riječima, a kratice 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trebno puno truda i zalaganja da bi usvojio minimum znanja iz jez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di uz stalnu pomoć učitelja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 lektira i medijska kultur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dovno čita i vodi zabilješ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ilježnica za lektiru uredna, a zabilješke o pročitanom su točne, često i opšir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čno navodi redoslijed događanja pročitanog dje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vodi glavne i sporedne likove, određuje njihove osobine, izgled, postupak i ponašan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enuje predstavnike dobra i z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uje bajku, igrokaz, crtani film, TV emisi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uje film prema vrsti i osnovnim obilježj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ta književna djela s popisa lekti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rudi se pročitati što više knji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vodi mjsto i vrijeme radnje te redoslijed događa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uje glavne i sporedne likove i određuje im osob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oznaje predstavnike dobra i zla, uočava njihove postupke i ponašan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 vođenju zabilješki ga je potrebno posebno usmjerava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kazuje slabiji interes za pronalaženjem i čitanjem djela iz popisa lekt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raži pomoč u čitanju i pomoću pitanja određuje redoslijed događ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braja glavne i sporedne likove, ali ne uočava njihove osobine na osnovi izgleda, postupaka i ponaš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oli kratke bajke i crtane filmo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VOLJ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žljivo sluša čitanje i razgovara o pročitanim djelima iz lekt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ostalno ne či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ma napisano samo ono što smo zajednički radili na satu lektire u ško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likje bajku, igrokaz, crtani film i TV emisi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kon provedene analize pročitanih djela pamti samo glavne likove i dijeli ih na dobre i z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vodi zapažanja u bilježnicu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 domaći urada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ostalno rješava domaći urad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še zadaću redovito, uredno i uspješ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dgovoran je prema svojim obvez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stematičan, detaljan i logičan u slijedu mis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ainteresiran i aktivan, ponavlja, utvrđuje, postavlja pitanj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maći uradak piše redovno, radi brzo, uredno, ali ne provjerava i ne ispravlja pogrješno napisa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ije prisutna stalna briga o kvaliteti urat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avlja zadatke koji ne prelaze njegove moguć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raži pomoć i kad mu nije potreb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želi raditi kad treba uložiti veći trud da bi postigao rezultate koji odgovaraju njegovim sposobnos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dovoljava se djelomičnim rezultat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VOLJ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maći uradak ne izvršava redovi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uredan je, a pri teškoćama odustaje od ra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ivan učenik, teže se koncentrira na r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e javlja se niti se uključuje na potica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 piše zadaću, a ono što je napisano manjkavo je i neuredno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44:00Z</dcterms:created>
  <dc:creator>Kaja</dc:creator>
  <dc:description/>
  <cp:keywords/>
  <dc:language>en-US</dc:language>
  <cp:lastModifiedBy>Kaja</cp:lastModifiedBy>
  <cp:lastPrinted>2006-11-28T12:56:00Z</cp:lastPrinted>
  <dcterms:modified xsi:type="dcterms:W3CDTF">2006-11-28T11:56:00Z</dcterms:modified>
  <cp:revision>11</cp:revision>
  <dc:subject/>
  <dc:title>HRVATSKI JEZIK (2</dc:title>
</cp:coreProperties>
</file>