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JELESNA I ZDRAVSTVENA KULTURA</w:t>
      </w:r>
    </w:p>
    <w:p>
      <w:pPr>
        <w:pStyle w:val="Normal"/>
        <w:rPr>
          <w:rFonts w:ascii="Tunga" w:hAnsi="Tunga" w:cs="Tunga"/>
          <w:sz w:val="40"/>
          <w:szCs w:val="40"/>
        </w:rPr>
      </w:pPr>
      <w:r>
        <w:rPr>
          <w:rFonts w:cs="Tunga" w:ascii="Tunga" w:hAnsi="Tunga"/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. MOTORIČKA ZNANJ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DLIČAN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>motorička znanja primjere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ond motoričkih znanja iznad prosje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 potpunosti savladava potrebna motorička znanj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RLO DOBAR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otorička znanja primjerena dobi učenik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otorička znanja u granicama svladanost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OBA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otorička znanja zadovoljavajuć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ond motoričkih znanja je ispod prosjek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na ,ne zna, djelomično zna, usvojio, djelomično usvojio, ...</w:t>
            </w:r>
          </w:p>
        </w:tc>
      </w:tr>
    </w:tbl>
    <w:p>
      <w:pPr>
        <w:pStyle w:val="Normal"/>
        <w:rPr>
          <w:rFonts w:ascii="Tunga" w:hAnsi="Tunga" w:cs="Tunga"/>
          <w:sz w:val="40"/>
          <w:szCs w:val="40"/>
        </w:rPr>
      </w:pPr>
      <w:r>
        <w:rPr>
          <w:rFonts w:cs="Tunga" w:ascii="Tunga" w:hAnsi="Tunga"/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. MOTORIČKA DOSTIGNUĆ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DLIČAN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>motorička dostignuća iznad prosje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kazuje napredovanje u svim motoričkim dostignući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RLO DOBAR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otorička dostignuća dobra, bolja od prethodni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otorička dostignuća u granicama prosječnost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OBA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otorička dostignuća zadovoljavajuć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 motoričkim dostignućima ne pokazuje napredovanj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icijalno i finalno stanje učenika</w:t>
            </w:r>
          </w:p>
        </w:tc>
      </w:tr>
    </w:tbl>
    <w:p>
      <w:pPr>
        <w:pStyle w:val="Normal"/>
        <w:rPr>
          <w:rFonts w:ascii="Tunga" w:hAnsi="Tunga" w:cs="Tunga"/>
          <w:sz w:val="40"/>
          <w:szCs w:val="40"/>
        </w:rPr>
      </w:pPr>
      <w:r>
        <w:rPr>
          <w:rFonts w:cs="Tunga" w:ascii="Tunga" w:hAnsi="Tunga"/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. FUNKCIONALNE SPOSOBNOST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DLIČAN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ma izvanredne funkcionalne sposob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redovao je u svim motoričkim sposobnosti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RLO DOBAR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unkcionalne sposobnosti dob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boljšane neke funkcionalne sposobnosti, napredovao u koordinaci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OBA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tanje funkcionalnih sposobnosti je zadovoljavajuć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 funkcionalnim sposobnostima nije došlo do promjena u odnosu kakve su bile na početku šk. godin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rz, okretan, spretan, dobre koordinacije pokreta u bacanju i hvatanju lopte, preskakanju vijače, odnos tjelesne visine i težine u granicama (iznad, ispod) normale/skladan...</w:t>
            </w:r>
          </w:p>
        </w:tc>
      </w:tr>
    </w:tbl>
    <w:p>
      <w:pPr>
        <w:pStyle w:val="Normal"/>
        <w:rPr>
          <w:rFonts w:ascii="Tunga" w:hAnsi="Tunga" w:cs="Tunga"/>
          <w:sz w:val="40"/>
          <w:szCs w:val="40"/>
        </w:rPr>
      </w:pPr>
      <w:r>
        <w:rPr>
          <w:rFonts w:cs="Tunga" w:ascii="Tunga" w:hAnsi="Tunga"/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. ODGOJNI UČINCI RAD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DLIČAN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ktivnost u izvršavanju svih zadataka je stal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kazuje velik interes za r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ma razvijen osjećaj za zajednički rad i ig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poštuje pravila ig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poran i ustraj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vijek je spreman pomoći i surađiv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štuje slabije i cijeni sposobni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ealno procjenjuje svoje sposobnost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RLO DOBAR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rimjerena aktivnost u izvršavanju zadatak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azvijen osjećaj za zajednički rad i igru treba i dalje razvija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ravila igre osjeća kao ter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ije samokritičan i ne podnosi poraz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OBA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ktivnost u radu povreme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labije razvijen osjećaj za zajednički rad i igr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često odustaje od rada, potrebno je više upor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e poštuje pravila ig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našanjem ugrožava sgurnost drugih učenik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redan, redovito nosi opremu, brine o osobnoj higijeni, čuva opremu, ...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AZNOŠKA: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 – izvodi raznošku s lakoćom, opruženih nogu, s mekanim doskokom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 – izvodi raznošku s lakoćom i mekanim doskokom, ali s nedovoljno opruženim nogama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 – izvodi raznošku pogrčenih nogu i tvrdim doskokom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 – potrebna mu je asistencija pri izvođenju skoka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1 – ne može izvesti raznšku ni uz pomoć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OLUT NAPRIJED: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 – ne oslanja se glavom o tlo i ustaje bez pomoći ruku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 – glavom ne dodiruje strunjaču, ali kolut završava u kleku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 – ne oslanja se glavom o tlo, ali kolut završava u sjedećem položaju i ustaje se pomoću ruku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 – oslanja se glavom o tlo, završava kolut u sjedu i ustaje uz pomoć ruku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 – ne može izvesti kolut naprijed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OLUT NAZAD: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 – glavom ne dodiruje strunjači i završava doskokom u čučnju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 - glavom ne dodiruje strunjači i završava doskokom u kleku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 – dodiruje glavom strunjaču i u završni dio doskoka završava u kleku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 – izvodi kolut preko ramena i završava u kleku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 – ne može izvesti kolut nazad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VATANJE LOPTE OBJEMA RUKAMA: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 – pravilno hvata u svim fazama: kretanje ruku ususret lopti, pravilan kontakt s loptom, prenošenje težine s prednje na stražnju nogu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 – uglavnom loptu hvata pravilno u svim fazama, ali rad ruku i nogu nije dovoljno povezan zbog čega kasni u prenošenju težine tijela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 – ne pruža dovoljno ruke ususret lopti prilikom hvatanja i ne prenosi težinu tijela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 – loptu uspijeva uhvatiti, ali je hvata bez amortizacije i prenošenja težine tijela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 – loptu ne uspijeva uhvatiti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unga">
    <w:charset w:val="00"/>
    <w:family w:val="auto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2:49:00Z</dcterms:created>
  <dc:creator>Kaja</dc:creator>
  <dc:description/>
  <cp:keywords/>
  <dc:language>en-US</dc:language>
  <cp:lastModifiedBy>Kaja</cp:lastModifiedBy>
  <cp:lastPrinted>2006-11-28T12:56:00Z</cp:lastPrinted>
  <dcterms:modified xsi:type="dcterms:W3CDTF">2006-11-28T11:56:00Z</dcterms:modified>
  <cp:revision>7</cp:revision>
  <dc:subject/>
  <dc:title>HRVATSKI JEZIK (2</dc:title>
</cp:coreProperties>
</file>