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LAZBENA KULTURA</w:t>
      </w:r>
    </w:p>
    <w:p>
      <w:pPr>
        <w:pStyle w:val="Normal"/>
        <w:rPr>
          <w:rFonts w:ascii="Tunga" w:hAnsi="Tunga" w:cs="Tunga"/>
          <w:b/>
          <w:b/>
          <w:sz w:val="40"/>
          <w:szCs w:val="40"/>
        </w:rPr>
      </w:pPr>
      <w:r>
        <w:rPr>
          <w:rFonts w:cs="Tunga" w:ascii="Tunga" w:hAnsi="Tunga"/>
          <w:b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PJEV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čenik je usvojio sve obrađene narodne i umjetničke popjevk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ko i brzo pamti melodiju obrađenog napjev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kazuje sposobnost dobre zvukovne zamjed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širen opseg dječjeg glas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jeva čisto, sigurno i izražajno s jasnim izgovorom teks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mti tekst obrađenih popjev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jeva čisto, ali ritmički nesigur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rebno je vše vježbanja i ponavljanja dok ne usvoji melodiju obrađeng napjev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čenik slabije poznaje riječi obrađenih popjev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e trudi se pamtiti melodiju i tesk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rlo mal opseg gla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 može čisto niti u ritmu otpjevati obrađenu pjesmu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SVIR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jevanje nadopunjava obilježavanjem dobe udarcem o glazbalo u skladu s tempom izved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moću udaraljki izvodi ritam naučenog npjeva uz istodobno ritamsko recitiranje teksta ili pjevan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zvodi ritam poznatog napjeva uz zamišljanje napjeva u seb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čno ponavlja kraći zadani ritamski mot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kazuje zvukovnu radoznalost i slušnu osjetljivo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hađa glazbenu škol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poznaje glazbene instrmente po obliku i zvu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oristi ritamska glazba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gurniji je u skupnim glazbenim aktivnosti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siguran u ritmičkoj pratnji pjesme pomoću udaralj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znatan napredak u razvoju osjećaja za rit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poznaje mali broj glazbala po zvuku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SLUŠ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zorno sluša glazb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mti slušnu kompoziciju i njezine elemen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lazbu sluša zainteresir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 ponovnom slušanju prepoznaje kompoziciju, ali ne zna odrediti izvođače ni oblik skladb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zainteresiran za slušanje glaz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 prepoznaje kompoziciju koju je već slušao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STVARAN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kazuje stvaralačku maštu i smisao za ritamsku i melodijsku glazbenu improvizacij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onaša zvukove iz okoline spontanom i dogovorenom improvizacijo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zmišlja male ritamske cjeline izgovorom ili pjevanj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obodno stvara dijalog pomoću dječjih glazba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aže melodiju na zadanu rečenicu ili sti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zmšlja pokret uz glazb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je sklon stvaranju melodijsih mo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onaša zvukove iz svog okruž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kušava ponoviti Izgovorenu ritamsku cjelin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 pokazuje stvaralačku maštu i smisao za ritamsku i melodijsku glazbenu improizaci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ti rad drugih, ali se u njega ne uključuje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. ODGOJNI UČINCI RAD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DLIČA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kazuje interes u svim glazbenim aktivnosti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zorno sluša glazb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ktivno se uključuje u r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do koristi ritamska glazba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kazuje pozitivnu težnju za isticanjem u svojoj okolin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RLO DOB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većao se interes za glazbenu aktivn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š uvijek više voli rad rad u skupnim glazbenim aktivnos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kazuje napredak u razvoju ritmičke sposobn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BA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lazbene aktivnosti ga ne zanimaju dovolj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 trudi 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gira samo na potica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je vidljiv napredak u glazbenim aktivnostima</w:t>
            </w:r>
          </w:p>
        </w:tc>
      </w:tr>
    </w:tbl>
    <w:p>
      <w:pPr>
        <w:pStyle w:val="Normal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unga">
    <w:charset w:val="00"/>
    <w:family w:val="auto"/>
    <w:pitch w:val="variable"/>
  </w:font>
  <w:font w:name="Comic Sans MS">
    <w:charset w:val="ee"/>
    <w:family w:val="script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09:00Z</dcterms:created>
  <dc:creator>Kaja</dc:creator>
  <dc:description/>
  <cp:keywords/>
  <dc:language>en-US</dc:language>
  <cp:lastModifiedBy>Kaja</cp:lastModifiedBy>
  <cp:lastPrinted>2006-11-28T12:56:00Z</cp:lastPrinted>
  <dcterms:modified xsi:type="dcterms:W3CDTF">2006-11-28T23:14:00Z</dcterms:modified>
  <cp:revision>3</cp:revision>
  <dc:subject/>
  <dc:title>HRVATSKI JEZIK (2</dc:title>
</cp:coreProperties>
</file>