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3" w:type="dxa"/>
        <w:jc w:val="left"/>
        <w:tblInd w:w="595" w:type="dxa"/>
        <w:tblLayout w:type="fixed"/>
        <w:tblCellMar>
          <w:top w:w="0" w:type="dxa"/>
          <w:left w:w="108" w:type="dxa"/>
          <w:bottom w:w="0" w:type="dxa"/>
          <w:right w:w="108" w:type="dxa"/>
        </w:tblCellMar>
      </w:tblPr>
      <w:tblGrid>
        <w:gridCol w:w="2458"/>
        <w:gridCol w:w="2210"/>
        <w:gridCol w:w="2223"/>
        <w:gridCol w:w="1881"/>
        <w:gridCol w:w="1767"/>
        <w:gridCol w:w="2053"/>
        <w:gridCol w:w="2051"/>
      </w:tblGrid>
      <w:tr>
        <w:trPr>
          <w:trHeight w:val="733" w:hRule="atLeast"/>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eastAsia="Arial" w:cs="Arial" w:ascii="Arial" w:hAnsi="Arial"/>
                <w:b/>
                <w:sz w:val="16"/>
                <w:szCs w:val="16"/>
              </w:rPr>
              <w:t xml:space="preserve">                </w:t>
            </w:r>
            <w:r>
              <w:rPr>
                <w:rFonts w:cs="Arial" w:ascii="Arial" w:hAnsi="Arial"/>
                <w:b/>
                <w:sz w:val="16"/>
                <w:szCs w:val="16"/>
              </w:rPr>
              <w:t>PREDME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NENTE</w:t>
            </w:r>
          </w:p>
        </w:tc>
        <w:tc>
          <w:tcPr>
            <w:tcW w:w="2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J</w:t>
            </w:r>
          </w:p>
        </w:tc>
        <w:tc>
          <w:tcPr>
            <w:tcW w:w="2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LK</w:t>
            </w:r>
          </w:p>
        </w:tc>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GK</w:t>
            </w:r>
          </w:p>
        </w:tc>
        <w:tc>
          <w:tcPr>
            <w:tcW w:w="20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ID</w:t>
            </w:r>
          </w:p>
        </w:tc>
        <w:tc>
          <w:tcPr>
            <w:tcW w:w="2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ZK</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INTERES</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w:t>
            </w:r>
          </w:p>
          <w:p>
            <w:pPr>
              <w:pStyle w:val="Normal"/>
              <w:rPr>
                <w:rFonts w:ascii="Arial" w:hAnsi="Arial" w:cs="Arial"/>
                <w:sz w:val="20"/>
                <w:szCs w:val="20"/>
              </w:rPr>
            </w:pPr>
            <w:r>
              <w:rPr>
                <w:rFonts w:cs="Arial" w:ascii="Arial" w:hAnsi="Arial"/>
                <w:sz w:val="20"/>
                <w:szCs w:val="20"/>
              </w:rPr>
              <w:t>-razlog: izrazito velike, prosječne ili slabije sposobnosti</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w:t>
            </w:r>
          </w:p>
          <w:p>
            <w:pPr>
              <w:pStyle w:val="Normal"/>
              <w:rPr>
                <w:rFonts w:ascii="Arial" w:hAnsi="Arial" w:cs="Arial"/>
                <w:sz w:val="20"/>
                <w:szCs w:val="20"/>
              </w:rPr>
            </w:pPr>
            <w:r>
              <w:rPr>
                <w:rFonts w:cs="Arial" w:ascii="Arial" w:hAnsi="Arial"/>
                <w:sz w:val="20"/>
                <w:szCs w:val="20"/>
              </w:rPr>
              <w:t>-razlog: izrazito velike, prosječne ili slabije sposobnos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 ako naginje nekoj lik. tehnici navesti kojoj</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w:t>
            </w:r>
          </w:p>
          <w:p>
            <w:pPr>
              <w:pStyle w:val="Normal"/>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w:t>
            </w:r>
          </w:p>
          <w:p>
            <w:pPr>
              <w:pStyle w:val="Normal"/>
              <w:rPr>
                <w:rFonts w:ascii="Arial" w:hAnsi="Arial" w:cs="Arial"/>
                <w:sz w:val="20"/>
                <w:szCs w:val="20"/>
              </w:rPr>
            </w:pPr>
            <w:r>
              <w:rPr>
                <w:rFonts w:cs="Arial" w:ascii="Arial" w:hAnsi="Arial"/>
                <w:sz w:val="20"/>
                <w:szCs w:val="20"/>
              </w:rPr>
              <w:t>-razlog: izrazito velike, prosječne ili slabije sposobnost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pokazuje: izrazit ili slab interes za predmet</w:t>
            </w:r>
          </w:p>
          <w:p>
            <w:pPr>
              <w:pStyle w:val="Normal"/>
              <w:rPr>
                <w:rFonts w:ascii="Arial" w:hAnsi="Arial" w:cs="Arial"/>
                <w:sz w:val="20"/>
                <w:szCs w:val="20"/>
              </w:rPr>
            </w:pPr>
            <w:r>
              <w:rPr>
                <w:rFonts w:cs="Arial" w:ascii="Arial" w:hAnsi="Arial"/>
                <w:sz w:val="20"/>
                <w:szCs w:val="20"/>
              </w:rPr>
              <w:t>-razlog: izrazito velike, prosječne ili slabije sposobnosti</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POSOBNOS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 PROCJENI SPOSOBNOSTI DJETETA BITI VRLO OPREZNI!</w:t>
            </w:r>
          </w:p>
          <w:p>
            <w:pPr>
              <w:pStyle w:val="Normal"/>
              <w:rPr>
                <w:rFonts w:ascii="Arial" w:hAnsi="Arial" w:cs="Arial"/>
                <w:sz w:val="20"/>
                <w:szCs w:val="20"/>
              </w:rPr>
            </w:pPr>
            <w:r>
              <w:rPr>
                <w:rFonts w:cs="Arial" w:ascii="Arial" w:hAnsi="Arial"/>
                <w:sz w:val="20"/>
                <w:szCs w:val="20"/>
              </w:rPr>
              <w:t>-izrazito sposobno, vrlo razvijenih sposobnosti, prosječno razvijene sposobnosti, slabe sposobnosti, primje-tan nedostatak sposobnosti (dodati na što se odnosi – samostalno izraža-vanj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sposobno, vrlo razvijenih sposobnosti, prosječno razvijene sposobnosti, slabe sposobnosti, primje-tan nedostatak sposobnosti (dodati na što se odnosi –samostalno i bez teškoća riješava primjenjene zadatk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lada likovnim tehni-kama, ne vlada likovnim tehnikama, dobro oblikuje, crta, slika, modelira, neodlučan pri likovnom izričaju, posebano je uspješan u (navesti likovno područje)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zvijen sluh, osjećaj za ritam, lijepo i točno pjeva, svira, spretno stvara glazbu</w:t>
            </w:r>
          </w:p>
          <w:p>
            <w:pPr>
              <w:pStyle w:val="Normal"/>
              <w:rPr>
                <w:rFonts w:ascii="Arial" w:hAnsi="Arial" w:cs="Arial"/>
                <w:sz w:val="20"/>
                <w:szCs w:val="20"/>
              </w:rPr>
            </w:pPr>
            <w:r>
              <w:rPr>
                <w:rFonts w:cs="Arial" w:ascii="Arial" w:hAnsi="Arial"/>
                <w:sz w:val="20"/>
                <w:szCs w:val="20"/>
              </w:rPr>
              <w:t>-prisutne teškoće sluha i ritma</w:t>
            </w:r>
          </w:p>
          <w:p>
            <w:pPr>
              <w:pStyle w:val="Normal"/>
              <w:rPr>
                <w:rFonts w:ascii="Arial" w:hAnsi="Arial" w:cs="Arial"/>
                <w:sz w:val="20"/>
                <w:szCs w:val="20"/>
              </w:rPr>
            </w:pPr>
            <w:r>
              <w:rPr>
                <w:rFonts w:cs="Arial" w:ascii="Arial" w:hAnsi="Arial"/>
                <w:sz w:val="20"/>
                <w:szCs w:val="20"/>
              </w:rPr>
              <w:t>- prisutna nagluhos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sposobno, vrlo razvijenih sposobnosti, prosječno razvijene sposobnosti, slabe sposobnosti, primje-tan nedostatak sposobnosti (dodati na što se odnosi –nedovoljno predzna-nja socijalnih vještina, poznavanja okoline, teškoće u razvoju...)</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 obzirom na fizičke predispozicije:</w:t>
            </w:r>
          </w:p>
          <w:p>
            <w:pPr>
              <w:pStyle w:val="Normal"/>
              <w:rPr>
                <w:rFonts w:ascii="Arial" w:hAnsi="Arial" w:cs="Arial"/>
                <w:sz w:val="20"/>
                <w:szCs w:val="20"/>
              </w:rPr>
            </w:pPr>
            <w:r>
              <w:rPr>
                <w:rFonts w:cs="Arial" w:ascii="Arial" w:hAnsi="Arial"/>
                <w:sz w:val="20"/>
                <w:szCs w:val="20"/>
              </w:rPr>
              <w:t>-izrazito sposobno, vrlo razvijenih sposobnosti, prosječno razvijene sposobnosti, slabe sposobnosti, primje-tan nedostatak sposobnosti (dodati na što se odnosi –teškoće u koordina-ciji, fizičke teškoće, invaliditet...)</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ROMATRANJ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čno, temeljito, manjkavo</w:t>
            </w:r>
          </w:p>
          <w:p>
            <w:pPr>
              <w:pStyle w:val="Normal"/>
              <w:rPr>
                <w:rFonts w:ascii="Arial" w:hAnsi="Arial" w:cs="Arial"/>
                <w:sz w:val="20"/>
                <w:szCs w:val="20"/>
              </w:rPr>
            </w:pPr>
            <w:r>
              <w:rPr>
                <w:rFonts w:cs="Arial" w:ascii="Arial" w:hAnsi="Arial"/>
                <w:sz w:val="20"/>
                <w:szCs w:val="20"/>
              </w:rPr>
              <w:t>-predočava dobro, pravilno, logično, sređeno, bogato, raznoliko, originalno, nedostatno predo-čava (ne uočava bit, slabe je koncentra-cije,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čno, temeljito, manjkavo</w:t>
            </w:r>
          </w:p>
          <w:p>
            <w:pPr>
              <w:pStyle w:val="Normal"/>
              <w:rPr>
                <w:rFonts w:ascii="Arial" w:hAnsi="Arial" w:cs="Arial"/>
                <w:sz w:val="20"/>
                <w:szCs w:val="20"/>
              </w:rPr>
            </w:pPr>
            <w:r>
              <w:rPr>
                <w:rFonts w:cs="Arial" w:ascii="Arial" w:hAnsi="Arial"/>
                <w:sz w:val="20"/>
                <w:szCs w:val="20"/>
              </w:rPr>
              <w:t>-predočava dobro, pravilno, logično, sređeno, bogato, raznoliko, originalno, nedostatno predo-čava (ne uočava bit, slabe je koncentra-cije,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čno, temeljito, manjkavo</w:t>
            </w:r>
          </w:p>
          <w:p>
            <w:pPr>
              <w:pStyle w:val="Normal"/>
              <w:rPr>
                <w:rFonts w:ascii="Arial" w:hAnsi="Arial" w:cs="Arial"/>
                <w:sz w:val="20"/>
                <w:szCs w:val="20"/>
              </w:rPr>
            </w:pPr>
            <w:r>
              <w:rPr>
                <w:rFonts w:cs="Arial" w:ascii="Arial" w:hAnsi="Arial"/>
                <w:sz w:val="20"/>
                <w:szCs w:val="20"/>
              </w:rPr>
              <w:t>-predočava dobro, pravilno, logično, sređeno, bogato, raznoliko, originalno, nedostatno predo-čava (ne uočava bit, slabe je koncentra-cije,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čno, temeljito, manjkavo</w:t>
            </w:r>
          </w:p>
          <w:p>
            <w:pPr>
              <w:pStyle w:val="Normal"/>
              <w:rPr>
                <w:rFonts w:ascii="Arial" w:hAnsi="Arial" w:cs="Arial"/>
                <w:sz w:val="20"/>
                <w:szCs w:val="20"/>
              </w:rPr>
            </w:pPr>
            <w:r>
              <w:rPr>
                <w:rFonts w:cs="Arial" w:ascii="Arial" w:hAnsi="Arial"/>
                <w:sz w:val="20"/>
                <w:szCs w:val="20"/>
              </w:rPr>
              <w:t>-predočava dobro, pravilno, logično, sređeno, bogato, raznoliko, originalno, nedostatno predo-čava (ne uočava bit, slabe je koncentra-cije,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UČENJ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i s razumijeva-njem, svjesno stiče znanje, pamti bez razumijevanja, uči s lakoćom, uči s teškoćam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i s razumijeva-njem, svjesno stiče znanje, pamti bez razumijevanja, uči s lakoćom, uči s teškoćama</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i s razumijeva-njem, svjesno stiče znanje, pamti bez razumijevanja, uči s lakoćom, uči s teškoćama</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4643" w:type="dxa"/>
        <w:jc w:val="left"/>
        <w:tblInd w:w="595" w:type="dxa"/>
        <w:tblLayout w:type="fixed"/>
        <w:tblCellMar>
          <w:top w:w="0" w:type="dxa"/>
          <w:left w:w="108" w:type="dxa"/>
          <w:bottom w:w="0" w:type="dxa"/>
          <w:right w:w="108" w:type="dxa"/>
        </w:tblCellMar>
      </w:tblPr>
      <w:tblGrid>
        <w:gridCol w:w="2458"/>
        <w:gridCol w:w="2210"/>
        <w:gridCol w:w="2223"/>
        <w:gridCol w:w="1881"/>
        <w:gridCol w:w="1767"/>
        <w:gridCol w:w="2053"/>
        <w:gridCol w:w="2051"/>
      </w:tblGrid>
      <w:tr>
        <w:trPr>
          <w:trHeight w:val="733" w:hRule="atLeast"/>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DME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NENTE</w:t>
            </w:r>
          </w:p>
        </w:tc>
        <w:tc>
          <w:tcPr>
            <w:tcW w:w="2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J</w:t>
            </w:r>
          </w:p>
        </w:tc>
        <w:tc>
          <w:tcPr>
            <w:tcW w:w="2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LK</w:t>
            </w:r>
          </w:p>
        </w:tc>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GK</w:t>
            </w:r>
          </w:p>
        </w:tc>
        <w:tc>
          <w:tcPr>
            <w:tcW w:w="20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ID</w:t>
            </w:r>
          </w:p>
        </w:tc>
        <w:tc>
          <w:tcPr>
            <w:tcW w:w="2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ZK</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IŠLJENJ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itičko, samostalno, pravilno zaključi-vanje, uočava uzro-čno-posljedične veze, pravilno logično zaključuje, uočava zakonitosti, uočava bit pojava i zakonitosti, uspješno apstrahira i generali-zira, brzo i elastično misli, mišljenje nije samostalno (dodati na što se odnosi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itičko, samostalno, pravilno zaključi-vanje, uočava uzro-čno-posljedične veze, pravilno logično zaključuje, uočava zakonitosti, uočava bit pojava i zakonitosti, uspješno apstrahira i generali-zira, brzo i elastično misli, mišljenje nije samostalno (dodati na što se odnosi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itičko, samostalno, pravilno zaključi-vanje, uočava uzro-čno-posljedične veze, pravilno logično zaključuje, uočava zakonitosti, uočava bit pojava i zakonitosti, uspješno apstrahira i generali-zira, brzo i elastično misli, mišljenje nije samostalno (dodati na što se odnosi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ZNANJ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proširuje znanja dodatnim izvorima, ima širok pregled gradiva, praktično i primje-njivo znanje u svako-dnevnom životu, povezuje i integrira usvojena znanja, trajno znanje, poznavanje samo određenog nastavnog gradiva (dodati na što se odnosi)</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proširuje znanja dodatnim izvorima, ima širok pregled gradiva, praktično i primje-njivo znanje u svako-dnevnom životu, povezuje i integrira usvojena znanja, trajno znanje, poznavanje samo određenog nastavnog gradiva (dodati na što se odno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vaja likovni jezik i usavršava rad liko-vnim tehnikama - u većoj, manjoj mjeri; proširuje znanja dodatnim izvorima, povezuje i integrira usvojena znanj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vaja glazbene pojmove i razvija svoje glasovne i stvaralačke sposobnosti...u većoj,  manjoj mjeri...</w:t>
            </w:r>
          </w:p>
          <w:p>
            <w:pPr>
              <w:pStyle w:val="Normal"/>
              <w:rPr>
                <w:rFonts w:ascii="Arial" w:hAnsi="Arial" w:cs="Arial"/>
                <w:sz w:val="20"/>
                <w:szCs w:val="20"/>
              </w:rPr>
            </w:pPr>
            <w:r>
              <w:rPr>
                <w:rFonts w:eastAsia="Arial" w:cs="Arial" w:ascii="Arial" w:hAnsi="Arial"/>
                <w:sz w:val="20"/>
                <w:szCs w:val="20"/>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proširuje znanja dodatnim izvorima, ima širok pregled gradiva, praktično i primje-njivo znanje u svako-dnevnom životu, povezuje i integrira usvojena znanja, trajno znanje, poznavanje samo određenog nastavnog gradiva (dodati na što se odnos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ograđuje motorička znanja iznadprosječno, u skladu s dobi, ispod svojih mogućnosti (dodati na što se odnosi)</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OKRETNOS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 brzo i učinko-      vito, među prvima riješava svoje zadatke, spor u radu, zaostaje za drugim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 brzo i učinko-      vito, među prvima riješava svoje zadatke, spor u radu, zaostaje za drugim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ješto se služi (navesti kojima) likovnim tehnikam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vrsno osjeća ritam, brzo ga prihvaća, reproducira i stvara, slabije osjeća ritam</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 brzo i učinko-      vito, među prvima riješava svoje zadatke, spor u radu, zaostaje za drugim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retan, spretan, vješt, ima motoričke teškoće ...</w:t>
            </w:r>
          </w:p>
        </w:tc>
      </w:tr>
    </w:tbl>
    <w:p>
      <w:pPr>
        <w:pStyle w:val="Normal"/>
        <w:rPr/>
      </w:pPr>
      <w:r>
        <w:rPr/>
      </w:r>
    </w:p>
    <w:p>
      <w:pPr>
        <w:pStyle w:val="Normal"/>
        <w:rPr/>
      </w:pPr>
      <w:r>
        <w:rPr/>
      </w:r>
    </w:p>
    <w:p>
      <w:pPr>
        <w:pStyle w:val="Normal"/>
        <w:rPr/>
      </w:pPr>
      <w:r>
        <w:rPr/>
      </w:r>
    </w:p>
    <w:tbl>
      <w:tblPr>
        <w:tblW w:w="14643" w:type="dxa"/>
        <w:jc w:val="left"/>
        <w:tblInd w:w="595" w:type="dxa"/>
        <w:tblLayout w:type="fixed"/>
        <w:tblCellMar>
          <w:top w:w="0" w:type="dxa"/>
          <w:left w:w="108" w:type="dxa"/>
          <w:bottom w:w="0" w:type="dxa"/>
          <w:right w:w="108" w:type="dxa"/>
        </w:tblCellMar>
      </w:tblPr>
      <w:tblGrid>
        <w:gridCol w:w="2458"/>
        <w:gridCol w:w="2210"/>
        <w:gridCol w:w="2223"/>
        <w:gridCol w:w="1881"/>
        <w:gridCol w:w="1767"/>
        <w:gridCol w:w="2053"/>
        <w:gridCol w:w="2051"/>
      </w:tblGrid>
      <w:tr>
        <w:trPr>
          <w:trHeight w:val="733" w:hRule="atLeast"/>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DME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NENTE</w:t>
            </w:r>
          </w:p>
        </w:tc>
        <w:tc>
          <w:tcPr>
            <w:tcW w:w="2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J</w:t>
            </w:r>
          </w:p>
        </w:tc>
        <w:tc>
          <w:tcPr>
            <w:tcW w:w="2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LK</w:t>
            </w:r>
          </w:p>
        </w:tc>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GK</w:t>
            </w:r>
          </w:p>
        </w:tc>
        <w:tc>
          <w:tcPr>
            <w:tcW w:w="20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ID</w:t>
            </w:r>
          </w:p>
        </w:tc>
        <w:tc>
          <w:tcPr>
            <w:tcW w:w="2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ZK</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IZRAŽAVANJ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eativno, nadahnu-to, nesputano, domišljato, temeljito, djelomično dovršaa radove, ne dovršava radove, voli se likovno izražavati, odbija se likovno izražavat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i se glazbeno izražavati, pokazuje poseban interes za glazbeno izražava-nje, izražava se spontano, ne voli se glazbeno izražavati</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AKTIVNOSTI</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čno i točno izražavanje, pregle-dno i organizirano pismeno izražavanje, lakoća i jednosta-vnost u izražavanju, originalno izražava-nje, samostalnost u izražavanju, konci-znost izražavanja, izražavanje nije koncizno (dodati na što se odnos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tivan, posebno aktivan, inicijator igre, voditelj aktivnosti, dobro surađuje sa suučeni-cima, aktivan na poticaj, neaktivan</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KONCENTRACIJA</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je koncentri-ran, usredotočen na sadržaj rada, prati izlaganje, rastresen je, lako gubi kontakt s radom, često je duhom otsutan, teško se koncentrira na ra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je koncentri-ran, usredotočen na sadržaj rada, prati izlaganje, rastresen je, lako gubi kontakt s radom, često je duhom otsutan, teško se koncentrira na ra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čenik je koncentri-ran, usredotočen na sadržaj rada, prati izlaganje, rastresen je, lako gubi kontakt s radom, često je duhom otsutan, teško se koncentrira na ra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14643" w:type="dxa"/>
        <w:jc w:val="left"/>
        <w:tblInd w:w="595" w:type="dxa"/>
        <w:tblLayout w:type="fixed"/>
        <w:tblCellMar>
          <w:top w:w="0" w:type="dxa"/>
          <w:left w:w="108" w:type="dxa"/>
          <w:bottom w:w="0" w:type="dxa"/>
          <w:right w:w="108" w:type="dxa"/>
        </w:tblCellMar>
      </w:tblPr>
      <w:tblGrid>
        <w:gridCol w:w="2484"/>
        <w:gridCol w:w="2206"/>
        <w:gridCol w:w="2219"/>
        <w:gridCol w:w="1879"/>
        <w:gridCol w:w="1760"/>
        <w:gridCol w:w="2050"/>
        <w:gridCol w:w="2045"/>
      </w:tblGrid>
      <w:tr>
        <w:trPr>
          <w:trHeight w:val="733" w:hRule="atLeast"/>
        </w:trPr>
        <w:tc>
          <w:tcPr>
            <w:tcW w:w="2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DME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NENTE</w:t>
            </w:r>
          </w:p>
        </w:tc>
        <w:tc>
          <w:tcPr>
            <w:tcW w:w="2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J</w:t>
            </w:r>
          </w:p>
        </w:tc>
        <w:tc>
          <w:tcPr>
            <w:tcW w:w="2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w:t>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LK</w:t>
            </w:r>
          </w:p>
        </w:tc>
        <w:tc>
          <w:tcPr>
            <w:tcW w:w="17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GK</w:t>
            </w:r>
          </w:p>
        </w:tc>
        <w:tc>
          <w:tcPr>
            <w:tcW w:w="2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ID</w:t>
            </w:r>
          </w:p>
        </w:tc>
        <w:tc>
          <w:tcPr>
            <w:tcW w:w="2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ZK</w:t>
            </w:r>
          </w:p>
        </w:tc>
      </w:tr>
      <w:tr>
        <w:trPr/>
        <w:tc>
          <w:tcPr>
            <w:tcW w:w="2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EMELJITOS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temeljit, pedantan, savjestan, revnosan, precizan, stalno se brine o kvaliteti svog uratka, površan, nezainteresiran, neuredan, ne brine o kvaliteti rada ni o izgledu uratka</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temeljit, pedantan, savjestan, revnosan, precizan, stalno se brine o kvaliteti svog uratka, površan, nezainteresiran, neuredan, ne brine o kvaliteti rada ni o izgledu uratk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temeljit, pedantan, savjestan, revnosan, precizan, stalno se brine o kvaliteti svog uratka, površan, nezainteresiran, neuredan, ne brine o kvaliteti rada ni o izgledu uratka</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zito temeljit, pedantan, savjestan, revnosan, precizan, stalno se brine o kvaliteti svog uratka, površan, nezainteresiran, neuredan, ne brine o kvaliteti rada ni o izgledu uratka</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ježbe nastoji izvesti točno, ne stara se o točnosti pri izvođenju vježbi</w:t>
            </w:r>
          </w:p>
        </w:tc>
      </w:tr>
      <w:tr>
        <w:trPr/>
        <w:tc>
          <w:tcPr>
            <w:tcW w:w="2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USTRAJNOS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pljiv, izdržljiv, dovršava rad unatoč teškoćama, ne posustaje, </w:t>
            </w:r>
          </w:p>
          <w:p>
            <w:pPr>
              <w:pStyle w:val="Normal"/>
              <w:rPr>
                <w:rFonts w:ascii="Arial" w:hAnsi="Arial" w:cs="Arial"/>
                <w:sz w:val="20"/>
                <w:szCs w:val="20"/>
              </w:rPr>
            </w:pPr>
            <w:r>
              <w:rPr>
                <w:rFonts w:cs="Arial" w:ascii="Arial" w:hAnsi="Arial"/>
                <w:sz w:val="20"/>
                <w:szCs w:val="20"/>
              </w:rPr>
              <w:t>Radi bez dovoljno strpljenja, brzo se zasiti radom, zado-voljava se djelomi-čnim rezultatom, pri poteškoćama odustaje od rada</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pljiv, izdržljiv, dovršava rad unatoč teškoćama, ne posustaje, </w:t>
            </w:r>
          </w:p>
          <w:p>
            <w:pPr>
              <w:pStyle w:val="Normal"/>
              <w:rPr>
                <w:rFonts w:ascii="Arial" w:hAnsi="Arial" w:cs="Arial"/>
                <w:sz w:val="20"/>
                <w:szCs w:val="20"/>
              </w:rPr>
            </w:pPr>
            <w:r>
              <w:rPr>
                <w:rFonts w:cs="Arial" w:ascii="Arial" w:hAnsi="Arial"/>
                <w:sz w:val="20"/>
                <w:szCs w:val="20"/>
              </w:rPr>
              <w:t>Radi bez dovoljno strpljenja, brzo se zasiti radom, zado-voljava se djelomi-čnim rezultatom, pri poteškoćama odustaje od rad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pljiv, izdržljiv, dovršava rad unatoč teškoćama, ne posustaje, </w:t>
            </w:r>
          </w:p>
          <w:p>
            <w:pPr>
              <w:pStyle w:val="Normal"/>
              <w:rPr>
                <w:rFonts w:ascii="Arial" w:hAnsi="Arial" w:cs="Arial"/>
                <w:sz w:val="20"/>
                <w:szCs w:val="20"/>
              </w:rPr>
            </w:pPr>
            <w:r>
              <w:rPr>
                <w:rFonts w:cs="Arial" w:ascii="Arial" w:hAnsi="Arial"/>
                <w:sz w:val="20"/>
                <w:szCs w:val="20"/>
              </w:rPr>
              <w:t>Radi bez dovoljno strpljenja, brzo se zasiti radom, zado-voljava se djelomi-čnim rezultatom, pri poteškoćama odustaje od rada</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ISCIPLINIRANOS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štuje pravila i pridržava ih se pri radu</w:t>
            </w:r>
          </w:p>
          <w:p>
            <w:pPr>
              <w:pStyle w:val="Normal"/>
              <w:rPr>
                <w:rFonts w:ascii="Arial" w:hAnsi="Arial" w:cs="Arial"/>
                <w:sz w:val="20"/>
                <w:szCs w:val="20"/>
              </w:rPr>
            </w:pPr>
            <w:r>
              <w:rPr>
                <w:rFonts w:cs="Arial" w:ascii="Arial" w:hAnsi="Arial"/>
                <w:sz w:val="20"/>
                <w:szCs w:val="20"/>
              </w:rPr>
              <w:t xml:space="preserve">Pasivno prihvaća pravila, podređuje se pravilima bez svjesnog prihvaćanja i nastojanja da ih razumije, odupire se i ne sluša, ne drži se pravila koja je i sam prihvatio </w:t>
            </w:r>
          </w:p>
          <w:p>
            <w:pPr>
              <w:pStyle w:val="Normal"/>
              <w:rPr>
                <w:rFonts w:ascii="Arial" w:hAnsi="Arial" w:cs="Arial"/>
                <w:sz w:val="20"/>
                <w:szCs w:val="20"/>
              </w:rPr>
            </w:pPr>
            <w:r>
              <w:rPr>
                <w:rFonts w:cs="Arial" w:ascii="Arial" w:hAnsi="Arial"/>
                <w:sz w:val="20"/>
                <w:szCs w:val="20"/>
              </w:rPr>
              <w:t>ODNOSI SE NA SVE PREDMETE</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643" w:type="dxa"/>
        <w:jc w:val="left"/>
        <w:tblInd w:w="595" w:type="dxa"/>
        <w:tblLayout w:type="fixed"/>
        <w:tblCellMar>
          <w:top w:w="0" w:type="dxa"/>
          <w:left w:w="108" w:type="dxa"/>
          <w:bottom w:w="0" w:type="dxa"/>
          <w:right w:w="108" w:type="dxa"/>
        </w:tblCellMar>
      </w:tblPr>
      <w:tblGrid>
        <w:gridCol w:w="2458"/>
        <w:gridCol w:w="2210"/>
        <w:gridCol w:w="2223"/>
        <w:gridCol w:w="1881"/>
        <w:gridCol w:w="1767"/>
        <w:gridCol w:w="2053"/>
        <w:gridCol w:w="2051"/>
      </w:tblGrid>
      <w:tr>
        <w:trPr>
          <w:trHeight w:val="733" w:hRule="atLeast"/>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DME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NENTE</w:t>
            </w:r>
          </w:p>
        </w:tc>
        <w:tc>
          <w:tcPr>
            <w:tcW w:w="2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J</w:t>
            </w:r>
          </w:p>
        </w:tc>
        <w:tc>
          <w:tcPr>
            <w:tcW w:w="2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LK</w:t>
            </w:r>
          </w:p>
        </w:tc>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GK</w:t>
            </w:r>
          </w:p>
        </w:tc>
        <w:tc>
          <w:tcPr>
            <w:tcW w:w="20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ID</w:t>
            </w:r>
          </w:p>
        </w:tc>
        <w:tc>
          <w:tcPr>
            <w:tcW w:w="2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ZK</w:t>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MARLJIVOS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ljiv, nastoji postići što više, zalaže se sukladno svojim mogućnostima, rado uči kad je pravilno stimuliran, kadje pravilno stimuliran radi samo pod kontrolim ili pod stalnim poticajem, nedostaje mu radni zamah (elan), ne želi raditi kad treba uložiti trud da bi postigao rezultate koji odgovaraju njegovim sposobnostim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ljiv, nastoji postići što više, zalaže se sukladno svojim mogućnostima, rado uči kad je pravilno stimuliran, kadje pravilno stimuliran radi samo pod kontrolim ili pod stalnim poticajem, nedostaje mu radni zamah (elan), ne želi raditi kad treba uložiti trud da bi postigao rezultate koji odgovaraju njegovim sposobnostima</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ljiv, nastoji postići što više, zalaže se sukladno svojim mogućnostima, rado uči kad je pravilno stimuliran, kadje pravilno stimuliran radi samo pod kontrolim ili pod stalnim poticajem, nedostaje mu radni zamah (elan), ne želi raditi kad treba uložiti trud da bi postigao rezultate koji odgovaraju njegovim sposobnostima</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AMOSTALNOST U RADU</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se i bez posebnog poticaja odlučuje za rad, obavlja zadatke koji ne prelaze njegove mogućnosti, traži pomoć kad mu je potrebna, traži pomoć i kad mu ona nije potrebna, Nesamostalan u radu i odbija pomoć (to je već jako veliki problem!)</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se i bez posebnog poticaja odlučuje za rad, obavlja zadatke koji ne prelaze njegove mogućnosti, traži pomoć kad mu je potrebna, traži pomoć i kad mu ona nije potrebna, Nesamostalan u radu i odbija pomoć (to je već jako veliki problem!)</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lno se i bez posebnog poticaja odlučuje za rad, obavlja zadatke koji ne prelaze njegove mogućnosti, traži pomoć kad mu je potrebna, traži pomoć i kad mu ona nije potrebna, Nesamostalan u radu i odbija pomoć (to je već jako veliki problem!)</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18:00Z</dcterms:created>
  <dc:creator>Kaja</dc:creator>
  <dc:description/>
  <cp:keywords/>
  <dc:language>en-US</dc:language>
  <cp:lastModifiedBy>Kaja</cp:lastModifiedBy>
  <dcterms:modified xsi:type="dcterms:W3CDTF">2007-10-28T22:32:00Z</dcterms:modified>
  <cp:revision>2</cp:revision>
  <dc:subject/>
  <dc:title>                PREDMET</dc:title>
</cp:coreProperties>
</file>