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ckhand Brush" w:hAnsi="Backhand Brush" w:cs="Backhand Brush"/>
          <w:b/>
          <w:b/>
          <w:sz w:val="44"/>
          <w:szCs w:val="44"/>
        </w:rPr>
      </w:pPr>
      <w:r>
        <w:rPr>
          <w:rFonts w:cs="Backhand Brush" w:ascii="Backhand Brush" w:hAnsi="Backhand Brush"/>
          <w:b/>
          <w:sz w:val="44"/>
          <w:szCs w:val="44"/>
        </w:rPr>
        <w:t>VLADANJ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zuzetno marljiv, odgovoran, aktivan i savjest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 radu je savjestan i temeljit. Uzornog vladanja. U potpunosti ispunjava postavljene zadać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ma razvijene radne navike. Vrlo savjesno izvršava sve svoje obveze u školi. Uredan i sistematičan u radu. Komunikativan i radu prihvaćen u razred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 pohađanju nastave je redovit. Uspješno se uklopio u školski život. (1. razred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azvijene kulturne i radne navike. Vrlo pristojan u ponašanju prema drugim učenicima i učitelji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kazuje osobit interes za sva odgojno-obrazovna područja. Kulturan u ophođenj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CC99"/>
          <w:sz w:val="28"/>
          <w:szCs w:val="28"/>
        </w:rPr>
      </w:pPr>
      <w:r>
        <w:rPr>
          <w:rFonts w:eastAsia="Wingdings" w:cs="Wingdings" w:ascii="Wingdings" w:hAnsi="Wingdings"/>
          <w:b/>
          <w:color w:val="FFCC99"/>
          <w:sz w:val="28"/>
          <w:szCs w:val="28"/>
        </w:rPr>
        <w:t>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ih, miran i pažljiv. Kulturan u ophođenju. Poteban je poticaj i pomoć u ra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</w:rPr>
        <w:t>Još treba razvijati radne navike i isgrađivati pravilan odnos prema radu. S više zalaganja i redovitijim radom mogao bi postići bolji rezultat iz pojedinih predme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je se postalja prema školskim obvezama, no na učenju i rezultatima rada još se nije odrazi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imjernog je vladanja, ali se mora više potruditi u učen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z više samopouzdanja postigao bi bolje rezulta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Redovit u učenju. Samosavlađivanje nije uvijek na nivou. Društven.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CC99"/>
          <w:sz w:val="28"/>
          <w:szCs w:val="28"/>
        </w:rPr>
      </w:pPr>
      <w:r>
        <w:rPr>
          <w:rFonts w:eastAsia="Wingdings" w:cs="Wingdings" w:ascii="Wingdings" w:hAnsi="Wingdings"/>
          <w:b/>
          <w:color w:val="FFCC99"/>
          <w:sz w:val="28"/>
          <w:szCs w:val="28"/>
        </w:rPr>
        <w:t>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Školske obveze zapostavlja zbog pretjerane sklonosti za igr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ma postavljenim zadacima je neodgovoran. Popustio je u učenj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ladanje nije uvijek primjereno. Potreban stalan poticaj i kontrola. Ne pokazuje dovoljno žele za r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e ponaša se uvijek u skladu s društveno prihvatljivim normam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ackhand Brush">
    <w:charset w:val="00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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1:48:00Z</dcterms:created>
  <dc:creator>Kaja</dc:creator>
  <dc:description/>
  <cp:keywords/>
  <dc:language>en-US</dc:language>
  <cp:lastModifiedBy>Kaja</cp:lastModifiedBy>
  <dcterms:modified xsi:type="dcterms:W3CDTF">2006-10-14T12:34:00Z</dcterms:modified>
  <cp:revision>4</cp:revision>
  <dc:subject/>
  <dc:title>VLADANJE</dc:title>
</cp:coreProperties>
</file>