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KOVNA KULTURA</w:t>
      </w:r>
    </w:p>
    <w:p>
      <w:pPr>
        <w:pStyle w:val="Normal"/>
        <w:rPr>
          <w:rFonts w:ascii="Tunga" w:hAnsi="Tunga" w:cs="Tunga"/>
          <w:b/>
          <w:b/>
          <w:sz w:val="40"/>
          <w:szCs w:val="40"/>
        </w:rPr>
      </w:pPr>
      <w:r>
        <w:rPr>
          <w:rFonts w:cs="Tunga" w:ascii="Tunga" w:hAnsi="Tunga"/>
          <w:b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9BD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RISAN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zualno opaža i doživljava obrisne strukture crte u okruž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azuje osjetljivost za kontraste crta i funkciju crta u spontanom likovnom izražavanju i stvaran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tež slobodan, izražajan, bogat detalji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očava odnose proporci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rezita prostorna orjentaci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tež ljudske figure ima sve dijelove, a figura naznačen pokr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cionalno koristi prostor za risan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do riše flomasteri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tiče se maštovitošću i slobodom komuniciranj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upno se razvija vizualna percepci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tom izražava vlastite ide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ra prostorna orijentaci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tež organiziran, ali bez proporci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asno uočava i izražava prosto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te povlači nesigurno, bez kontrole, rastrese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ma dovoljno samopouzdanja, u radu traži pomo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ebno razvijati psihomotoriku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9BD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SLIKAN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zualno opaža i doživljava lokalne kromatske i akromatske tonove u okruž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azuje osjetljivost za kontraste boja i tonove boja u spontanom likovnom izražavan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likuje sve b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like bogate detalji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tive uzima iz svoga okružja i narodnh običa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do promatra reprodukcije u čitanci i djela iz hrvatske likovne i etnografske bašt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upno usvaja likovne pojmov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ža, razmišlja i pamti kromatske i akromatske bo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 slikama je naglašen toplo-hladni i svijetlo-tamni kontras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labiji interes za izražavanje bojo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držaj nejas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likuje osnovne bo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ikama dominiraju najviše tri boje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9BD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OBLIKOVANJE U PROSTOR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zualno opaža i doživljava jedostavne i složene oblike i prostor u okruž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 spontanom izražavanju i stvaranju pokazuje senzibiltet za kontraste volumena i prostora, masu i odnos prostora i m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do oblikuje glinamolom, glinom, plastelin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rlo spretan i zainteresiran za građenje i sastavljan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interesiran za oblikovanje u prostor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likovani predmeti stabilni i proporcional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ekad u radu nedostaje ideja i maštovitost pa odustaje od rada ili kopira od drugih učenik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siguran u oblikovanju, građenju i sastavljanju, ali zainteresiran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9BD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 ODGOJNI UČINCI RAD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tiče se radoznalošću, vizualnim opažanjem, razmišljanjem i pamćenj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azuje samopouzdanje u vlastiti kreativan likovno-izražajni i oblikovni r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ražava vlastite ideje, misli, spoznaje i doživljaje iz vlastitom iskustva i okruž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guran, samostalan, uredan i ustraj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pljivo izvršava svoje obveze i aktivno surađuje u radu skup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djelje u uređenju razrednog pano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ebno je i nadalje razvijati radoznalost, ustrajnost, strpljivost i samopouzdanje u vlastitom kreativnom izražavanje u oblikovanj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ebno ga je poticati na rad i razvijati interes i samopouzdan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je dovoljno strpljiv i ustrajan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unga">
    <w:charset w:val="00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2:46:00Z</dcterms:created>
  <dc:creator>Kaja</dc:creator>
  <dc:description/>
  <cp:keywords/>
  <dc:language>en-US</dc:language>
  <cp:lastModifiedBy>Kaja</cp:lastModifiedBy>
  <cp:lastPrinted>2006-11-28T12:56:00Z</cp:lastPrinted>
  <dcterms:modified xsi:type="dcterms:W3CDTF">2006-11-28T22:46:00Z</dcterms:modified>
  <cp:revision>2</cp:revision>
  <dc:subject/>
  <dc:title>HRVATSKI JEZIK (2</dc:title>
</cp:coreProperties>
</file>