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hr-HR"/>
        </w:rPr>
      </w:pPr>
      <w:r>
        <w:rPr>
          <w:b/>
          <w:bCs/>
          <w:color w:val="BF0040"/>
          <w:szCs w:val="28"/>
          <w:lang w:val="hr-HR"/>
        </w:rPr>
        <w:t>Š</w:t>
      </w:r>
      <w:r>
        <w:rPr>
          <w:b/>
          <w:bCs/>
          <w:color w:val="408040"/>
          <w:szCs w:val="28"/>
          <w:lang w:val="hr-HR"/>
        </w:rPr>
        <w:t>A</w:t>
      </w:r>
      <w:r>
        <w:rPr>
          <w:b/>
          <w:bCs/>
          <w:color w:val="FF40BF"/>
          <w:szCs w:val="28"/>
          <w:lang w:val="hr-HR"/>
        </w:rPr>
        <w:t>R</w:t>
      </w:r>
      <w:r>
        <w:rPr>
          <w:b/>
          <w:bCs/>
          <w:color w:val="FF8000"/>
          <w:szCs w:val="28"/>
          <w:lang w:val="hr-HR"/>
        </w:rPr>
        <w:t>E</w:t>
      </w:r>
      <w:r>
        <w:rPr>
          <w:b/>
          <w:bCs/>
          <w:color w:val="00BFFF"/>
          <w:szCs w:val="28"/>
          <w:lang w:val="hr-HR"/>
        </w:rPr>
        <w:t>N</w:t>
      </w:r>
      <w:r>
        <w:rPr>
          <w:b/>
          <w:bCs/>
          <w:color w:val="FF8080"/>
          <w:szCs w:val="28"/>
          <w:lang w:val="hr-HR"/>
        </w:rPr>
        <w:t>I</w:t>
      </w:r>
      <w:r>
        <w:rPr>
          <w:b/>
          <w:bCs/>
          <w:szCs w:val="28"/>
          <w:lang w:val="hr-HR"/>
        </w:rPr>
        <w:t xml:space="preserve"> </w:t>
      </w:r>
      <w:r>
        <w:rPr>
          <w:b/>
          <w:bCs/>
          <w:color w:val="00BF40"/>
          <w:szCs w:val="28"/>
          <w:lang w:val="hr-HR"/>
        </w:rPr>
        <w:t>Z</w:t>
      </w:r>
      <w:r>
        <w:rPr>
          <w:b/>
          <w:bCs/>
          <w:color w:val="BF00BF"/>
          <w:szCs w:val="28"/>
          <w:lang w:val="hr-HR"/>
        </w:rPr>
        <w:t>M</w:t>
      </w:r>
      <w:r>
        <w:rPr>
          <w:b/>
          <w:bCs/>
          <w:color w:val="FFBF00"/>
          <w:szCs w:val="28"/>
          <w:lang w:val="hr-HR"/>
        </w:rPr>
        <w:t>A</w:t>
      </w:r>
      <w:r>
        <w:rPr>
          <w:b/>
          <w:bCs/>
          <w:color w:val="808000"/>
          <w:szCs w:val="28"/>
          <w:lang w:val="hr-HR"/>
        </w:rPr>
        <w:t>J</w:t>
      </w:r>
      <w:r>
        <w:rPr>
          <w:szCs w:val="28"/>
          <w:lang w:val="hr-HR"/>
        </w:rPr>
        <w:br/>
        <w:br/>
        <w:t>M. Huzjak</w:t>
        <w:br/>
        <w:br/>
        <w:t xml:space="preserve">Jednom davno živio je jedan zmaj. Poput svih zmajeva, bio je golem, dugog repa, prepun nekih bodlji, rogova i dlaka, panđa i krljušti, nekoliko glava i krila. Sve u svemu, strašan zmaj; samo što je on zapravo bio jako dobar, i jako nesretan zbog svojeg zastrašujućeg izgleda. Znao je da ga se svi plaše, i uzdisao: "Kako bih volio da me se ne plaše! Tako sam usamljen, svi bježe od mene i nitko mi se ne usuđuje približiti!". </w:t>
        <w:br/>
        <w:t>"Ne tuguj prijatelju. Ja ću ti pomoći." - začuje glas pored sebe. Zmaj se okrene i vidje Uskršnjeg zeca. "Kako ćeš mi pomoći?" - upita ga zmaj. "Jednostavno." - odgovori zec - "Ja sam Uskršnji zec i svake godine bojim pisanice koje dijelim uokolo. Ove godine mi je ostalo nešto boja i rado ću te cijelog prebojati; bit ćeš toliko smiješan da te se nitko više neće plašiti. Samo, sve boje su mi pri kraju, samo je jedne još ostalo mnogo - neće te smetati da jedna boja prevladava, nadam se." "Ne, naravno." - reče zmaj - "Možeš preko te boje dodavati neke ukrase u ostalim bojama, ili što već želiš."</w:t>
        <w:br/>
        <w:t>Tako se zec primio svojih kistova i boja, i ubrzo toliko ukrasio zmaja da ga je zaista bilo teško pogledati i ne nasmijati se. I prije nego li se boja osušila oko zmaja su se okupila razna šumska stvorenja i počela se s njim igrati i zabavljati.</w:t>
      </w:r>
    </w:p>
    <w:p>
      <w:pPr>
        <w:pStyle w:val="Normal"/>
        <w:rPr>
          <w:szCs w:val="28"/>
          <w:lang w:val="hr-HR"/>
        </w:rPr>
      </w:pPr>
      <w:r>
        <w:rPr>
          <w:szCs w:val="28"/>
          <w:lang w:val="hr-HR"/>
        </w:rPr>
      </w:r>
    </w:p>
    <w:p>
      <w:pPr>
        <w:pStyle w:val="Normal"/>
        <w:rPr/>
      </w:pPr>
      <w:r>
        <w:rPr>
          <w:b/>
          <w:bCs/>
          <w:color w:val="800000"/>
          <w:szCs w:val="28"/>
          <w:lang w:val="hr-HR"/>
        </w:rPr>
        <w:t>MRZOVOLJNA ŽIVOTINJA</w:t>
      </w:r>
      <w:r>
        <w:rPr>
          <w:szCs w:val="28"/>
          <w:lang w:val="hr-HR"/>
        </w:rPr>
        <w:br/>
        <w:br/>
        <w:t>M. Huzjak</w:t>
        <w:br/>
        <w:br/>
        <w:t>U neko doba svijetom se kretala jedna životinja. Spodoba zapravo, čudnog izgleda i sva nekako siva. Druge su je boje živcirale. Smetale su je vedre boje neba, jezera, drveća i cvijeća. Uopće, sve ju je živciralo i smetalo, i zato je i bila sva siva. Ali ne uvijek i svugdje jednako siva; nekad je bila tamno siva, a uz ponešto dobre volje mogla je biti i svjetlije siva. Ako su joj neki dijelovi tijela i pocrnjeli, svi su znali da je tada najbolje nemati s njom posla.</w:t>
        <w:br/>
        <w:t>Mogla je ona još nešto; naime, mijenjati svoje oblike. Ni to nije voljela, jer bi morala razmišljati što joj se sviđa, pa je jednostavno odlučila uzeti od svake životinje ponešto. Tako je ponekad imala vrat poput žirafe, krila poput ptica, repove kao vjeverica ili paun ili konj ili kako bi joj došlo. I bodlje, dlake, ljuske, oklop kornjače, grivu lava, sve bi okitila po sebi, i sve to zasivila. I bila mrzovoljna.</w:t>
        <w:br/>
        <w:t>Druge životinje su joj se uglavnom smijale i ponekad je zadirkivale; smatrale su vrlo glupim nekoga tko tako smiješno izgleda. Zato ih je životinja izbjegavala i družila se samo sa svojim odrazom u jezeru kamo je odlazila u predvečerje nakon zalaska sunca; kada i u prirodi boje postaju sive. Silno je željela da je svi ostave na miru i da ju nitko više ne vidi.</w:t>
        <w:br/>
        <w:t>Napokon, jedne večeri, jezero joj odluči pomoći: počelo je isparavati, sve više i sve gušće, dok i sav zrak oko sive životinje nije posivio, i ona se više nije razaznavala. "Gle, ovo mi se sviđa!" zaključi životinja i mirno utone u veliko sivilo. Tako je nastala magla, koja se pojavljuje nakon zalaska sunca ili u rano jutro prije nego li sunce svojim zrakama počne stvarati boje u prirodi. U njoj prebiva životinja, pomalo strašna, pomalo smiješna, pomalo mrzovoljna, ali zadovoljna jer je našla mir. Ako je sretnete u magli, na plašite je se, i ne smijte joj se; jednostavno se pravite kao da je nema.</w:t>
      </w:r>
    </w:p>
    <w:p>
      <w:pPr>
        <w:pStyle w:val="Normal"/>
        <w:rPr>
          <w:szCs w:val="28"/>
          <w:lang w:val="hr-HR"/>
        </w:rPr>
      </w:pPr>
      <w:r>
        <w:rPr>
          <w:szCs w:val="28"/>
          <w:lang w:val="hr-HR"/>
        </w:rPr>
      </w:r>
    </w:p>
    <w:p>
      <w:pPr>
        <w:pStyle w:val="Normal"/>
        <w:rPr/>
      </w:pPr>
      <w:r>
        <w:rPr>
          <w:b/>
          <w:bCs/>
          <w:color w:val="40BFFF"/>
          <w:szCs w:val="28"/>
          <w:lang w:val="hr-HR"/>
        </w:rPr>
        <w:t>PAUKOVA NAJLJEPŠA MREŽA</w:t>
      </w:r>
      <w:r>
        <w:rPr>
          <w:szCs w:val="28"/>
          <w:lang w:val="hr-HR"/>
        </w:rPr>
        <w:br/>
        <w:br/>
        <w:t>M. Huzjak</w:t>
        <w:br/>
        <w:br/>
        <w:t xml:space="preserve">Na velikoj livadi živio je pauk. Živio je on na toj livadi već dugo svoj paučji život pletući mreže i čekajući da se nešto uhvati u njih. Mreže je pleo uvijek jednako kako oduvijek pauci mreže i pletu, na lovinu je čekao ponekad i vrlo dugo uvijek u istom kutu mreže dodirujući je nožicom u očekivanju da ju nešto zatrese, dosađujući se, gledajući u nebo nad sobom i pobjegavši ponekad ispod obližnjeg lista kada bi iz tog neba pala kiša. Družio se nije ni s kim,ostale livadne životinje su ga nekako izbjegavale, i sve u svemu bio je vrlo usamljen. Mnogo je kiša već palo kada je pauk shvatio da mu je potrebno društvo, zapravo da mu je potrebna družica. </w:t>
        <w:br/>
        <w:t xml:space="preserve">Zato je jednog jutra maknuo nožicu sa svoje niti, i krenuo travom u potragu. Nikada se on nije micao od svoje mreže, i uvijek se pitao kolika je zapravo ta livada, koliko je velika, čini li ona čitav svijet, i postoji li uopće išta drugo na svijetu osim te livade. Iznenadili su ga novi oblici biljaka i životinja na koje je nailazio, ali najveće iznenađenje pogodilo ga je poput ogromne kapi rose kada je nakon mnogo lutanja napokon ugledao NJU! </w:t>
        <w:br/>
        <w:t xml:space="preserve">Tamo na maloj mreži što se sijala na suncu lagano se zibala krasna mala paučica raširivši oko sebe svih svojih osam dugih, dlakavih nogu. Imala je prekrasne oči, mnogo očiju, i sva je bila prelijepa. Pauk je pocrvenio, požutio, poplavio, pozlatio i uopće promijenio sve boje, zaljubio se preko ušiju i počeo smišljati kako da ju osvoji. Požurio je natrag kući, svojoj mreži, i odlučio je tako urediti i ukrasiti kako nijedan pauk još nikad nije uredio i ukrasio svoju mrežu. Bacio se na posao, i danima je preo i tkao svoje svilene niti dok mreža na kraju nije sličila najljepšoj, najbogatijoj i najfinijoj čipki. </w:t>
        <w:br/>
        <w:t>Tek tada je skupio hrabrosti otići po paučicu i pozvati je k sebi. Naravno, kada je paučica vidjela svu raskoš njegove mreže svidio joj se je maštovit pauk i pristala je ostati živjeti s njim. A i druge su livadne životinje sada dolazile gledati neobičnu, najljepšu mrežu i sretan par koji je na njoj živio i nikada se nije dosađivao.</w:t>
      </w:r>
    </w:p>
    <w:p>
      <w:pPr>
        <w:pStyle w:val="Normal"/>
        <w:rPr>
          <w:szCs w:val="28"/>
          <w:lang w:val="hr-HR"/>
        </w:rPr>
      </w:pPr>
      <w:r>
        <w:rPr>
          <w:szCs w:val="28"/>
          <w:lang w:val="hr-HR"/>
        </w:rPr>
      </w:r>
    </w:p>
    <w:p>
      <w:pPr>
        <w:pStyle w:val="Normal"/>
        <w:rPr>
          <w:szCs w:val="28"/>
          <w:lang w:val="hr-HR"/>
        </w:rPr>
      </w:pPr>
      <w:r>
        <w:rPr>
          <w:b/>
          <w:bCs/>
          <w:color w:val="BF0080"/>
          <w:szCs w:val="28"/>
          <w:lang w:val="hr-HR"/>
        </w:rPr>
        <w:t>CVIJET KAKAV NITKO NIGDJE NIJE VIDIO</w:t>
      </w:r>
      <w:r>
        <w:rPr>
          <w:szCs w:val="28"/>
          <w:lang w:val="hr-HR"/>
        </w:rPr>
        <w:br/>
        <w:br/>
        <w:t>M. Huzjak</w:t>
        <w:br/>
        <w:br/>
        <w:t xml:space="preserve">U velikom kraljevstvu živio je kralj sa svojom kćerkom, princezom. Jednog dana pojavio se zli čarobnjak i oteo je princezu, odletjevši pomoću čarolije na svoju magičnu, čarobnu planinu. </w:t>
        <w:br/>
        <w:t xml:space="preserve">Kralj je odmah sazvao dvorske čarobnjake da ga savjetuju kako vratiti princezu. Rekoše mu da je zatvorena u pećini na magičnoj, čarobnoj planini, na kojoj je magična, čarobna livada. Na toj livadi raste magični, čarobni cvijet, cvijet kakav još nitko nikada nije vidio. Kada bi se netko uspio popeti na planinu i ubrati cvijet, tada bi bile slomljene sve čarolije zlog čarobnjaka. Ali, planinu čuvaju mnogi divovi i zmajevi, i nitko se nije usudio ni pokušati popeti se do cvijeta. </w:t>
        <w:br/>
        <w:t>Ipak, jedan je mladić bio dovoljno hrabar i javio se da pokuša. Kralj je odmah pozvao sve na dvoru koji bi mu mogli nekako pomoći. Kraljevski kovač i oružar napravio je najčvršći oklop i štit, i najoštriji mač. Čarobnjaci su bacili na mladića čarolije da bude mnogo jači i izdržljiviji, a svećenici su ga blagoslovili da ga čuvaju bogovi. Zadnji se pojavio dvorska luda. On je mladiću dao malenu, šarenu kutijicu, sa crvenom mašnicom i sitnim izbušenim rupicama. Iako su se svi silno nasmijali ludi i njegovoj kutijici, mladić je kutijicu ipak stavio u džep, premda nitko nije mislio da bi ona ikako mogla pomoći.</w:t>
        <w:br/>
        <w:t xml:space="preserve">Tako je mladić krenuo i došao do planine. Napali su ga svi strašni divovi i zmajevi čarobne planine, ali on ih je sve pobijedio pomoću svog oklopa, oružja, čarobne snage i blagoslova. </w:t>
        <w:br/>
        <w:t xml:space="preserve">Ali, kada je dospio na vrh planine, na magičnu, čarobnu livadu, shvatio je gdje leži prava zapreka - sve je na livadi bilo tako čudno i magično, da mladić nikako nije mogao pogoditi što je od svih tih čudesa cvijet koji traži. I nitko mu nikada tu nije mogao pomoći, jer taj cvijet još nitko nikada nije vidio, i nitko nije znao kako on izgleda. A bio je tako čudan da nimalo nije sličio ni na jedan cvijet, i mladić je sada samo bespomoćno gledao. Tu mu nisu mogli pomoći ni oklop, ni mač, ni čarolije, pa ni blagoslov. </w:t>
        <w:br/>
        <w:t xml:space="preserve">Ne znajući više što bi drugo, izvadio je iz džepa onu šarenu kutijicu kojoj su se svi smijali. I gle, iz kutijice izleti malena pčela, zazuji, i poleti pravo na onaj čudan, najčudniji cvijet kakav još nitko nije vidio. A sada ga je vidio ovaj mladić, shvatio je da je to cvijet, i ubrao ga je. </w:t>
        <w:br/>
        <w:t>Sve zle čarolije su odjednom bile slomljene, zli čarobnjak je odletio daleko, pećina se otvorila, a princeza je napokon bila oslobođena.</w:t>
      </w:r>
    </w:p>
    <w:p>
      <w:pPr>
        <w:pStyle w:val="Normal"/>
        <w:rPr>
          <w:szCs w:val="28"/>
          <w:lang w:val="hr-HR"/>
        </w:rPr>
      </w:pPr>
      <w:r>
        <w:rPr>
          <w:szCs w:val="28"/>
          <w:lang w:val="hr-HR"/>
        </w:rPr>
      </w:r>
    </w:p>
    <w:p>
      <w:pPr>
        <w:pStyle w:val="Normal"/>
        <w:rPr>
          <w:szCs w:val="28"/>
          <w:lang w:val="hr-HR"/>
        </w:rPr>
      </w:pPr>
      <w:r>
        <w:rPr>
          <w:szCs w:val="28"/>
          <w:lang w:val="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sz w:val="44"/>
      <w:lang w:val="hr-HR"/>
    </w:rPr>
  </w:style>
  <w:style w:type="paragraph" w:styleId="Heading2">
    <w:name w:val="Heading 2"/>
    <w:basedOn w:val="Normal"/>
    <w:next w:val="Normal"/>
    <w:qFormat/>
    <w:pPr>
      <w:keepNext w:val="true"/>
      <w:numPr>
        <w:ilvl w:val="1"/>
        <w:numId w:val="1"/>
      </w:numPr>
      <w:outlineLvl w:val="1"/>
    </w:pPr>
    <w:rPr>
      <w:lang w:val="hr-HR"/>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sz w:val="44"/>
    </w:rPr>
  </w:style>
  <w:style w:type="character" w:styleId="Heading2Char">
    <w:name w:val="Heading 2 Char"/>
    <w:basedOn w:val="DefaultParagraphFon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20:34:00Z</dcterms:created>
  <dc:creator>Sandra Vuk</dc:creator>
  <dc:description/>
  <dc:language>en-US</dc:language>
  <cp:lastModifiedBy>Kreso Stojic</cp:lastModifiedBy>
  <dcterms:modified xsi:type="dcterms:W3CDTF">2009-05-15T20:34:00Z</dcterms:modified>
  <cp:revision>2</cp:revision>
  <dc:subject/>
  <dc:title/>
</cp:coreProperties>
</file>