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-27pt;width:548.15pt;height:75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8837713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477000" cy="9296400"/>
            <wp:effectExtent l="0" t="0" r="0" b="0"/>
            <wp:wrapTight wrapText="bothSides">
              <wp:wrapPolygon edited="0">
                <wp:start x="-31" y="0"/>
                <wp:lineTo x="-31" y="21576"/>
                <wp:lineTo x="21600" y="21576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OŠ Augusta Šenoe</w:t>
      </w:r>
    </w:p>
    <w:p>
      <w:pPr>
        <w:pStyle w:val="Heading2"/>
        <w:rPr/>
      </w:pPr>
      <w:r>
        <w:rPr/>
        <w:t>Selska cesta 9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greb, 18.01.200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ŠKOLA U PRIRODI ZA UČENIKE 3.C i 3.B  RAZREDNOG ODJEL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(OBAVIJEST ZA RODITELJ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MJESTO ODRŽAVANJA</w:t>
      </w:r>
      <w:r>
        <w:rPr>
          <w:sz w:val="28"/>
        </w:rPr>
        <w:t>: Dom Crvenog križa, Malo Sljeme 5, 10 000 Zagreb</w:t>
      </w:r>
    </w:p>
    <w:p>
      <w:pPr>
        <w:pStyle w:val="Normal"/>
        <w:rPr/>
      </w:pPr>
      <w:r>
        <w:rPr>
          <w:b/>
          <w:bCs/>
          <w:sz w:val="28"/>
        </w:rPr>
        <w:t>VRIJEME ODRŽAVANJA</w:t>
      </w:r>
      <w:r>
        <w:rPr>
          <w:sz w:val="28"/>
        </w:rPr>
        <w:t>: 14.02 2005 – 18.02. 2005. Trajanje 5 dana</w:t>
      </w:r>
    </w:p>
    <w:p>
      <w:pPr>
        <w:pStyle w:val="Normal"/>
        <w:rPr/>
      </w:pPr>
      <w:r>
        <w:rPr>
          <w:b/>
          <w:bCs/>
          <w:sz w:val="28"/>
        </w:rPr>
        <w:t>POLAZAK</w:t>
      </w:r>
      <w:r>
        <w:rPr>
          <w:sz w:val="28"/>
        </w:rPr>
        <w:t>: ponedjeljak, 14.02.2005. u 8.30 sati ispred škole</w:t>
      </w:r>
    </w:p>
    <w:p>
      <w:pPr>
        <w:pStyle w:val="Normal"/>
        <w:rPr/>
      </w:pPr>
      <w:r>
        <w:rPr>
          <w:b/>
          <w:bCs/>
          <w:sz w:val="28"/>
        </w:rPr>
        <w:t>POVRATAK</w:t>
      </w:r>
      <w:r>
        <w:rPr>
          <w:sz w:val="28"/>
        </w:rPr>
        <w:t>: petak, 18.02. 2005. u 15 sati  sa Sljemena, oko 16.30.sati ispred šk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OPIS POŽELJNE OSOBNE OPRE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bilježnicu s tvrdim koricama,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birku zadataka iz matematik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ernicu (obična olovka za LK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zdravstvenu iskaznicu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va ručnika (veći i manji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ibor za osobnu higijenu (češalj, čaša, četkica za zube, zubna pasta, šampon, wc papir, papirnate maramice…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 duge hlače i 3 majice dugih rukava, TOPLIJA VEST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 trenirke, piđamu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 para donjeg rublje, 6 pari čarap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1 ski odijelo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 para  rukavica, kape i šal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čvršća obuća( po mogućnosti čizme), papuč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najdraža igračka, društvenu igru, glazbenu ili video kazetu, cd s omiljenom muzikom, masku za fašnik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trebne lijekove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džeparac do 100 kun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njigu za čitanje prije spavanj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latkiši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ve ono što smatrate da je potrebno vašem djetetu, a bez čega ne bi mogao/mogla 5 dan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kartica za telefon ili mobitel (za mobitel NE odgovaraju učitelj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OŠ Augusta Šenoe</w:t>
      </w:r>
    </w:p>
    <w:p>
      <w:pPr>
        <w:pStyle w:val="Heading2"/>
        <w:rPr/>
      </w:pPr>
      <w:r>
        <w:rPr/>
        <w:t>Selska cesta 95</w:t>
      </w:r>
    </w:p>
    <w:p>
      <w:pPr>
        <w:pStyle w:val="Normal"/>
        <w:rPr/>
      </w:pPr>
      <w:r>
        <w:rPr>
          <w:b/>
          <w:bCs/>
          <w:sz w:val="28"/>
        </w:rPr>
        <w:t>Zagreb, 18.01.2005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UGLASNOST RODITELJA ZA PETODNEVNI BORAVAK UČENIKA 3.c i 3.b RAZREDA U DOMU CRVENOG KRIŽA NA SLJEME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PROGRAM ŠKOLE U PRIROD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Svojim potpisom potvrđujem da sam suglasan/suglasna da moje dij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učenik 3.b/3.c razreda boravi </w:t>
      </w:r>
      <w:r>
        <w:rPr>
          <w:b/>
          <w:bCs/>
          <w:sz w:val="28"/>
        </w:rPr>
        <w:t xml:space="preserve">u Domu Crvenog križa </w:t>
      </w:r>
      <w:r>
        <w:rPr>
          <w:sz w:val="28"/>
        </w:rPr>
        <w:t>na Sljemenu</w:t>
      </w:r>
    </w:p>
    <w:p>
      <w:pPr>
        <w:pStyle w:val="Normal"/>
        <w:jc w:val="center"/>
        <w:rPr/>
      </w:pPr>
      <w:r>
        <w:rPr>
          <w:sz w:val="28"/>
        </w:rPr>
        <w:t xml:space="preserve">od </w:t>
      </w:r>
      <w:r>
        <w:rPr>
          <w:b/>
          <w:bCs/>
          <w:sz w:val="28"/>
        </w:rPr>
        <w:t>14.veljače do 18.veljače</w:t>
      </w:r>
      <w:r>
        <w:rPr>
          <w:sz w:val="28"/>
        </w:rPr>
        <w:t xml:space="preserve"> 2005.god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POLAZAK</w:t>
      </w:r>
      <w:r>
        <w:rPr>
          <w:sz w:val="28"/>
        </w:rPr>
        <w:t>: ponedjeljak, 14.02.2005. u 8.30 sati ispred škole</w:t>
      </w:r>
    </w:p>
    <w:p>
      <w:pPr>
        <w:pStyle w:val="Normal"/>
        <w:rPr/>
      </w:pPr>
      <w:r>
        <w:rPr>
          <w:b/>
          <w:bCs/>
          <w:sz w:val="28"/>
        </w:rPr>
        <w:t>POVRATAK</w:t>
      </w:r>
      <w:r>
        <w:rPr>
          <w:sz w:val="28"/>
        </w:rPr>
        <w:t>: petak, 18.02. 2005. u 15 sati  sa Sljeme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CIJENA</w:t>
      </w:r>
      <w:r>
        <w:rPr>
          <w:sz w:val="28"/>
        </w:rPr>
        <w:t>: 200 k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Potpis roditelja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72.5pt;margin-top:9pt;width:382.45pt;height:23.2pt;mso-wrap-style:none;v-text-anchor:middle" type="_x0000_t136">
            <v:path textpathok="t"/>
            <v:textpath on="t" fitshape="t" string="ULOGA, CILJ I ZADACI ŠKOLE U PRIRODI" style="font-family:&quot;Times New Roman&quot;;font-size:20pt"/>
            <v:fill o:detectmouseclick="t" type="solid" color2="#ff7f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  <w:t>ULOGA:</w:t>
      </w:r>
    </w:p>
    <w:p>
      <w:pPr>
        <w:pStyle w:val="Normal"/>
        <w:rPr>
          <w:sz w:val="28"/>
        </w:rPr>
      </w:pPr>
      <w:r>
        <w:rPr>
          <w:sz w:val="28"/>
        </w:rPr>
        <w:t>Škola u prirodi ima ponajprije odgojnu ulogu i svojom organizacijom treba osigurati povoljne uvjete za zdrav život i primjereno i mnogostrano aktiviranje učenika u novoj životnoj sredini, i to pretežno u otvorenim prostorim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CILJ:</w:t>
      </w:r>
    </w:p>
    <w:p>
      <w:pPr>
        <w:pStyle w:val="Normal"/>
        <w:rPr>
          <w:sz w:val="28"/>
        </w:rPr>
      </w:pPr>
      <w:r>
        <w:rPr>
          <w:sz w:val="28"/>
        </w:rPr>
        <w:t>Iskustveno znanje učenika treba u novoj životnoj sredini povezati s programskim, ali i s prigodnim aktualnim sadržajima. Na taj ćemo način u školi u prirodi osigurati kontinuitet rada škole; učvrstiti i provjeriti kvalitetu razrednog odjela; razvijati sposobnost svakog učenika da u novim prilikama može uspješno učiti, raditi i primjereno svojoj dobi organizirati slobodno vrije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 povoljnim klimatskim uvjetima i posredstvom primjerenih aktivnosti valja osnažiti psihofizičku energiju učenika za maksimalno aktiviranje u školi u prirodi i za nove napore u daljnjem životu i radu.</w:t>
      </w:r>
    </w:p>
    <w:p>
      <w:pPr>
        <w:pStyle w:val="Normal"/>
        <w:rPr>
          <w:sz w:val="28"/>
        </w:rPr>
      </w:pPr>
      <w:r>
        <w:rPr>
          <w:sz w:val="28"/>
        </w:rPr>
        <w:t>Posredstvom primjerenih životnih, radnih i zabavnih aktivnosti treba utjecati na pozitivan razvoj osobnosti svakog učeni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ZADACI:</w:t>
      </w:r>
    </w:p>
    <w:p>
      <w:pPr>
        <w:pStyle w:val="Normal"/>
        <w:rPr>
          <w:sz w:val="28"/>
        </w:rPr>
      </w:pPr>
      <w:r>
        <w:rPr>
          <w:sz w:val="28"/>
        </w:rPr>
        <w:t>U školi u prirodi se ponajprije promatra, zapaža i doživljava neposredna stvarnost, te se primjenjuje stečeno znanje, vještine i navik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čenicu uče u novoj sredini (prirodnoj i društvenoj) vedrim zajedničkim životom, te sve aktivnosti osmisle igrom, učenjem životnih sadržaja i primjerenim radom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jelokupan život i boravak u školi u prirodi treba prožeti sadržajima i aktivnostima zdravstvenog i tjelesnog odgoja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Stalno razvijati osjećaj svijesti o potrebi unapređenja, zaštite i čuvanja životne sredine i ljubavi prema prirodnim i društvenim vrijednostim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zvijati potrebu za kulturnim provođenjem slobodnog vremen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zvijati potrebu očuvanja prirode i njezinih vrijednosti, jačati ekološku svijes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zvijati radne i higijenske navike: samostalno uređivanje kreveta i spavaonice; održavanje čistoće odjeće i obuće, kao i prostorija za odlaganje odjeće i obuće; održavanje osobne higijen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zvijati prijateljske i humane odnose između djevojčica i dječak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zvijati suradnju s osobljem dom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 zajedničkom životu i radu uspostaviti između učitelja i učenika vedru, opuštenu atmosferu punu međusobnog razumijevanja i odgovor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</w:rPr>
      </w:pPr>
      <w:r>
        <w:rPr>
          <w:sz w:val="32"/>
        </w:rPr>
        <w:t>PROGRAM BORAVKA UČENIKA U ŠKOLI U PRIROD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  <w:shd w:fill="CCFFCC" w:val="clear"/>
        </w:rPr>
      </w:pPr>
      <w:r>
        <w:rPr>
          <w:b/>
          <w:bCs/>
          <w:shd w:fill="CCFFCC" w:val="clear"/>
        </w:rPr>
        <w:t>PONEDJELJAK 14.02.2005.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30 sati 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azak ispred ško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ko 9.30. sati 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lazak u Dom, smještaj u sobe, upoznavanje učenika s kućnim redo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ruča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obodno vrije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30. sati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ča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10 -15.30.sati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odnevni odmor + obilazak okoliša Do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00. sati 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žin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00 - 18.00.sati 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stav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0. sati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če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0 - 22.00.sata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Rekreativno – zabavni program…ples zaljubljenih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0 sata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pavanj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  <w:shd w:fill="CCFFCC" w:val="clear"/>
        </w:rPr>
      </w:pPr>
      <w:r>
        <w:rPr>
          <w:b/>
          <w:bCs/>
          <w:shd w:fill="CCFFCC" w:val="clear"/>
        </w:rPr>
        <w:t>UTORAK 15.02.2005.</w:t>
      </w:r>
    </w:p>
    <w:p>
      <w:pPr>
        <w:pStyle w:val="Normal"/>
        <w:rPr>
          <w:b/>
          <w:b/>
          <w:bCs/>
          <w:shd w:fill="CCFFCC" w:val="clear"/>
        </w:rPr>
      </w:pPr>
      <w:r>
        <w:rPr>
          <w:b/>
          <w:bCs/>
          <w:shd w:fill="CCFFCC" w:val="clear"/>
        </w:rPr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61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00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đenj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30.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ručak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gled sob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30 – 11.00.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stav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0 –12.00.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kološka radionica s voditeljom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30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čak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3.00 – 14.00.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odnevni odmo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0 - 15.30.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rtske aktivnost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žin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00 - 18.00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stav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ečer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0 - 22.00.sata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kreativno – zabavni program…ples u piđamam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0 sata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pavanje </w:t>
            </w:r>
          </w:p>
        </w:tc>
      </w:tr>
    </w:tbl>
    <w:p>
      <w:pPr>
        <w:pStyle w:val="Heading3"/>
        <w:rPr>
          <w:b/>
          <w:b/>
          <w:bCs/>
          <w:shd w:fill="CCFFCC" w:val="clear"/>
        </w:rPr>
      </w:pPr>
      <w:r>
        <w:rPr>
          <w:b/>
          <w:bCs/>
          <w:shd w:fill="CCFFCC" w:val="clear"/>
        </w:rPr>
      </w:r>
    </w:p>
    <w:p>
      <w:pPr>
        <w:pStyle w:val="Heading3"/>
        <w:rPr/>
      </w:pPr>
      <w:r>
        <w:rPr/>
        <w:t>SRIJEDA  16. 02. 2005.</w: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61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00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uđenj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30.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ručak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gled sob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30 – 11.00.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stav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0 –12.00.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metna radionica  s voditeljom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30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čak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0 – 14.00.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odnevni odmo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0 - 15.30.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rtske aktivnost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žin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6.00 - 18.00.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stav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0 – 19.00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tronomska radionica s voditeljom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ečer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0 - 22.0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kreativno – zabavni program…ples u piđamam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0 sata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pavanj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ČETVRTAK  17. 02. 2005.</w: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61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00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đenj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30.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ručak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gled sob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30 – 11.00.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stav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0 –12.00.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teorološka  radionica  s voditeljom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30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čak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0 – 14.00.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odnevni odmo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0 - 15.30.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rtske aktivnost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žin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00 - 17.00.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stav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7.00 – 18.00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ološka  radionica s voditeljom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ečer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0 - 22.0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kreativno – zabavni program…ples pod maskam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0 sata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pavanj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ETAK   18. 02. 2005.</w: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61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00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đenj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30.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ručak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gled sob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30 – 11.00.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stava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0 –12.00.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ortske aktivnost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30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čak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0 – 14.00.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premanje i pakiranje stvar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00 sati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vratak u Zagreb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ko 16.00. sati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lazak pred ško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RAPORED SATI</w:t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525"/>
        <w:gridCol w:w="1710"/>
        <w:gridCol w:w="1710"/>
        <w:gridCol w:w="1745"/>
        <w:gridCol w:w="145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VRIJEM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PONEDJELJ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UTORA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SRIJED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ČETVRTA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PETAK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.30- 10.1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J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J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20 – 11.0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T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15 – 12.00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PI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(obilazak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I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(radionic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I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(radionica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Z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ZK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00 – 16.4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I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J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K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50 – 17.35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I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35 – 18.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Z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dionic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dionic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008000"/>
          <w:sz w:val="32"/>
        </w:rPr>
      </w:pPr>
      <w:r>
        <w:rPr/>
        <w:t>Tjedni mikroplan za 3.c razred  od 14.02 - 18.02.2005.</w:t>
        <w:tab/>
        <w:tab/>
        <w:tab/>
        <w:tab/>
        <w:tab/>
      </w:r>
    </w:p>
    <w:p>
      <w:pPr>
        <w:pStyle w:val="Heading1"/>
        <w:rPr>
          <w:color w:val="008000"/>
          <w:sz w:val="32"/>
        </w:rPr>
      </w:pPr>
      <w:r>
        <w:rPr>
          <w:color w:val="008000"/>
          <w:sz w:val="32"/>
        </w:rPr>
        <w:t>Ponedjeljak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MAT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edinice za mjerenje vremena – obrad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HJ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ašto se na Valentinovo ptičice žene – A.Koprek, str.71 -obrad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PID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bilazak okoliša Doma i zapisivanje u kalendar prirode - obrad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LK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ari Zagreb – olovka(izrada na tanjuru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TZK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mčadske igre – između dvije vatre</w:t>
            </w:r>
          </w:p>
        </w:tc>
      </w:tr>
    </w:tbl>
    <w:p>
      <w:pPr>
        <w:pStyle w:val="Caption"/>
        <w:rPr>
          <w:color w:val="008000"/>
          <w:sz w:val="32"/>
        </w:rPr>
      </w:pPr>
      <w:r>
        <w:rPr>
          <w:color w:val="008000"/>
          <w:sz w:val="32"/>
        </w:rPr>
        <w:t>Utorak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MAT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edinice za mjerenje mase – obrad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HJ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agreb, August Šenoa – obrada pjesme i memoriranj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GK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rbus dragi Zagreb moj – obrada napje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PID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Zagrebačke gore – flora i klima - obrad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VJ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sjet Crkvi sv. Jakoba</w:t>
            </w:r>
          </w:p>
        </w:tc>
      </w:tr>
    </w:tbl>
    <w:p>
      <w:pPr>
        <w:pStyle w:val="Caption"/>
        <w:rPr>
          <w:color w:val="008000"/>
          <w:sz w:val="32"/>
        </w:rPr>
      </w:pPr>
      <w:r>
        <w:rPr>
          <w:color w:val="008000"/>
          <w:sz w:val="32"/>
        </w:rPr>
        <w:t>Srijeda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HJ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Što znam o Medvednici – obrada teks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HJ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ČSR – Što znam o Medvednici - provjer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MAT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ačunanje s mjernim jedinicama – vježbanj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LK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ranj ili zgrada Doma – ugljen i bijela kred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TZK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gre na snijegu</w:t>
            </w:r>
          </w:p>
        </w:tc>
      </w:tr>
    </w:tbl>
    <w:p>
      <w:pPr>
        <w:pStyle w:val="Caption"/>
        <w:rPr>
          <w:color w:val="008000"/>
          <w:sz w:val="32"/>
        </w:rPr>
      </w:pPr>
      <w:r>
        <w:rPr>
          <w:color w:val="008000"/>
          <w:sz w:val="32"/>
        </w:rPr>
        <w:t>Četvrtak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HJ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idjevi – vježbanj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MAT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edinice za mjerenje tekućine – obrad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GK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jesma zadrugara i Dobro jutro – ponavljanje naučenih pjesmic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PID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ljke i životinje Medvednice – obrad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TZK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</w:tc>
      </w:tr>
    </w:tbl>
    <w:p>
      <w:pPr>
        <w:pStyle w:val="Caption"/>
        <w:rPr>
          <w:color w:val="008000"/>
          <w:sz w:val="32"/>
        </w:rPr>
      </w:pPr>
      <w:r>
        <w:rPr>
          <w:color w:val="008000"/>
          <w:sz w:val="32"/>
        </w:rPr>
        <w:t>Petak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MAT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Vježbanje s mjernim jedinicama za tekućinu – obrad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HJ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8000"/>
              </w:rPr>
            </w:pPr>
            <w:r>
              <w:rPr/>
              <w:t>Veliko slovo u imenima uzvisina, gora i rijeka - obrad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TZK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8000"/>
              </w:rPr>
            </w:pPr>
            <w:r>
              <w:rPr/>
              <w:t>Igre na snijeg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</w:r>
          </w:p>
        </w:tc>
      </w:tr>
    </w:tbl>
    <w:p>
      <w:pPr>
        <w:pStyle w:val="Normal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102pt;margin-top:-4.5pt;width:303.7pt;height:41.2pt;mso-wrap-style:none;v-text-anchor:middle" type="_x0000_t136">
            <v:path textpathok="t"/>
            <v:textpath on="t" fitshape="t" string="HRVATSKI   JEZIK" style="font-family:&quot;Times New Roman&quot;;font-size:12pt"/>
            <v:imagedata r:id="rId5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>
          <w:rFonts w:eastAsia="Garamond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289"/>
        <w:gridCol w:w="6665"/>
      </w:tblGrid>
      <w:tr>
        <w:trPr/>
        <w:tc>
          <w:tcPr>
            <w:tcW w:w="99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DAN</w:t>
            </w:r>
          </w:p>
        </w:tc>
        <w:tc>
          <w:tcPr>
            <w:tcW w:w="328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NASTAVNA JEDINICA</w:t>
            </w:r>
          </w:p>
        </w:tc>
        <w:tc>
          <w:tcPr>
            <w:tcW w:w="666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7"/>
              <w:rPr/>
            </w:pPr>
            <w:r>
              <w:rPr/>
              <w:t>ZADACI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Zašto se na Valentinovo ptičice žene</w:t>
            </w:r>
            <w:r>
              <w:rPr>
                <w:sz w:val="32"/>
              </w:rPr>
              <w:t>,</w:t>
            </w:r>
            <w:r>
              <w:rPr>
                <w:sz w:val="28"/>
              </w:rPr>
              <w:t>Ančica Koprek</w:t>
            </w:r>
            <w:r>
              <w:rPr/>
              <w:t>, č., str. 71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upoznavanje teksta i izražavanje dojma o tekst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zapažanje mjesta i vremana radnj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uočavanje kompozicije teks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određivanje podnaslova svakog odlomk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iznošenje vlastitih iskustava i doživljaj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stvaranje samostalnih rečenica na zadane riječi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brada pjesme</w:t>
            </w:r>
            <w:r>
              <w:rPr/>
              <w:t xml:space="preserve"> </w:t>
            </w:r>
            <w:r>
              <w:rPr>
                <w:b/>
                <w:bCs/>
                <w:sz w:val="32"/>
              </w:rPr>
              <w:t>Zagreb</w:t>
            </w:r>
            <w:r>
              <w:rPr/>
              <w:t xml:space="preserve"> </w:t>
            </w:r>
            <w:r>
              <w:rPr>
                <w:sz w:val="28"/>
              </w:rPr>
              <w:t>Augusta Šenoe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upoznavanje s pjesmom A.Šenoe i doživljaj pjesme   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u cjelin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razvijanje kulture čitanje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8"/>
              </w:rPr>
              <w:t>upoznavanje i bogaćenje rječnik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memoriranje pjesm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ljubav prema rodnom gradu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Razumijevanje pročitanog teksta</w:t>
            </w:r>
            <w:r>
              <w:rPr/>
              <w:t xml:space="preserve"> </w:t>
            </w:r>
            <w:r>
              <w:rPr>
                <w:b/>
                <w:bCs/>
                <w:sz w:val="32"/>
              </w:rPr>
              <w:t>Zašto se Zagrebačka gora naziva Medvednicom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razumijevanje pročitanog teks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usvajanje znanja o Medvednic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isanje odgovora na postavljeno pitanj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ovezivanje različitih predmetnih sadržaj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stvaranje osjećaja odgovornosti prema okolišu,   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čuvanje i briga za njega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sz w:val="32"/>
              </w:rPr>
              <w:t>Pridjevi</w:t>
            </w:r>
            <w:r>
              <w:rPr/>
              <w:t xml:space="preserve"> – vježbanje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onoviti naučeno o pridjevim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proširiti pojam pridjeva na gradivne, opisne i posvojne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pridjeve (samo pojam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8"/>
              </w:rPr>
              <w:t>načiniti pridjeve od zadanih imenic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razvijanje sposobnosti vezivanja novog i već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usvojenog gradiv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bogaćenje rječnika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Veliko slovo</w:t>
            </w:r>
            <w:r>
              <w:rPr>
                <w:sz w:val="28"/>
              </w:rPr>
              <w:t xml:space="preserve"> u imenima gora, rijeka, planina i jezera - obrada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učiti koristiti veliko slovo u imenima uzvisina i voda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8"/>
              </w:rPr>
              <w:t>znanje o velikom slovu koristiti u zadanom tekst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razvijati osnovna pravopisna znanj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koristiti pojmove koji su vezani uz domovin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brzina, točnost i urednost u pisanj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102pt;margin-top:4.5pt;width:303.7pt;height:41.2pt;mso-wrap-style:none;v-text-anchor:middle" type="_x0000_t136">
            <v:path textpathok="t"/>
            <v:textpath on="t" fitshape="t" string="LIKOVNA   KULTURA" style="font-family:&quot;Times New Roman&quot;;font-size:12pt"/>
            <v:imagedata r:id="rId6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289"/>
        <w:gridCol w:w="6665"/>
      </w:tblGrid>
      <w:tr>
        <w:trPr/>
        <w:tc>
          <w:tcPr>
            <w:tcW w:w="99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DAN</w:t>
            </w:r>
          </w:p>
        </w:tc>
        <w:tc>
          <w:tcPr>
            <w:tcW w:w="328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NASTAVNA JEDINICA</w:t>
            </w:r>
          </w:p>
        </w:tc>
        <w:tc>
          <w:tcPr>
            <w:tcW w:w="666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7"/>
              <w:rPr/>
            </w:pPr>
            <w:r>
              <w:rPr/>
              <w:t>ZADACI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2"/>
                <w:u w:val="single"/>
              </w:rPr>
              <w:t>Crtanje</w:t>
            </w:r>
            <w:r>
              <w:rPr>
                <w:sz w:val="32"/>
              </w:rPr>
              <w:t xml:space="preserve"> slika starog</w:t>
            </w:r>
            <w:r>
              <w:rPr>
                <w:b/>
                <w:bCs/>
                <w:sz w:val="32"/>
              </w:rPr>
              <w:t xml:space="preserve"> Zagreba </w:t>
            </w:r>
            <w:r>
              <w:rPr>
                <w:sz w:val="32"/>
              </w:rPr>
              <w:t>olovkom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Poticaj: slika starog Zagreb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LTS: olov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 xml:space="preserve">Lik. problem: -  oblik, boja 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                     </w:t>
            </w:r>
            <w:r>
              <w:rPr>
                <w:sz w:val="32"/>
              </w:rPr>
              <w:t>(svjetlo – tamni kontrast)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                       </w:t>
            </w:r>
            <w:r>
              <w:rPr>
                <w:sz w:val="32"/>
              </w:rPr>
              <w:t>-  odnos dubine na plohi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                       </w:t>
            </w:r>
            <w:r>
              <w:rPr>
                <w:sz w:val="32"/>
              </w:rPr>
              <w:t>- proporcija na zadanoj ploh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</w:rPr>
              <w:t>Metode rada: razgovor, kombiniranje, promatranj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32"/>
                <w:u w:val="single"/>
              </w:rPr>
              <w:t>Slikanje i crtanje</w:t>
            </w:r>
            <w:r>
              <w:rPr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Tornja</w:t>
            </w:r>
            <w:r>
              <w:rPr>
                <w:sz w:val="32"/>
              </w:rPr>
              <w:t xml:space="preserve"> na Sljemenu ugljenom i bijelom kredom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Poticaj:  Toranj na Sljemen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>LTS: ugljen i kreda (fiksato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 xml:space="preserve">Lik. problem: -  oblik, boja 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                     </w:t>
            </w:r>
            <w:r>
              <w:rPr>
                <w:sz w:val="32"/>
              </w:rPr>
              <w:t>(svjetlo – tamni kontrast)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                       </w:t>
            </w:r>
            <w:r>
              <w:rPr>
                <w:sz w:val="32"/>
              </w:rPr>
              <w:t>-  odnos dubine na plohi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                       </w:t>
            </w:r>
            <w:r>
              <w:rPr>
                <w:sz w:val="32"/>
              </w:rPr>
              <w:t>- proporcija na zadanoj plohi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                       </w:t>
            </w:r>
            <w:r>
              <w:rPr>
                <w:sz w:val="32"/>
              </w:rPr>
              <w:t>- obrisna cr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</w:rPr>
            </w:pPr>
            <w:r>
              <w:rPr>
                <w:sz w:val="32"/>
              </w:rPr>
              <w:t xml:space="preserve">Metode rada: razgovor, kombiniranje,   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promatranje i variranje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9cc00" stroked="t" o:allowincell="f" style="position:absolute;margin-left:178.6pt;margin-top:9pt;width:170.2pt;height:34.45pt;mso-wrap-style:none;v-text-anchor:middle" type="_x0000_t136">
            <v:path textpathok="t"/>
            <v:textpath on="t" fitshape="t" string="ZAGREBU" style="font-family:&quot;BernhardFashion BT&quot;;font-size:28pt"/>
            <v:fill o:detectmouseclick="t" type="solid" color2="#6633ff"/>
            <v:stroke color="green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71450</wp:posOffset>
            </wp:positionV>
            <wp:extent cx="2115820" cy="19431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ovrh starog Griča brda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ao junak lijep i mlad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mjela glave, čela tvrda</w:t>
      </w:r>
    </w:p>
    <w:p>
      <w:pPr>
        <w:pStyle w:val="Normal"/>
        <w:ind w:left="720" w:hanging="720"/>
        <w:jc w:val="center"/>
        <w:rPr>
          <w:sz w:val="32"/>
        </w:rPr>
      </w:pPr>
      <w:r>
        <w:rPr>
          <w:sz w:val="32"/>
        </w:rPr>
        <w:t>Slavni stoji Zagreb  - gra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Živ, ponosi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ak, prkosi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ad slobode plane boj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ko tu klik' ne bi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lava, slava teb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greb – grade divni moj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76800</wp:posOffset>
            </wp:positionH>
            <wp:positionV relativeFrom="paragraph">
              <wp:posOffset>171450</wp:posOffset>
            </wp:positionV>
            <wp:extent cx="1833880" cy="2171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Mnoge bure povrh njeg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su svijeta udes ljut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l' pod krilom našeg stijeg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n stajaše, tvrd i kru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jutit stres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uriš bijes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razmrvi vraga roj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ko tu klik'o ne bi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lava, slava tebi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greb – grade divni moj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August   Šen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144pt;margin-top:0pt;width:246.95pt;height:35.95pt;mso-wrap-style:none;v-text-anchor:middle" type="_x0000_t136">
            <v:path textpathok="t"/>
            <v:textpath on="t" fitshape="t" string="GLAZBENA KULTURA" style="font-family:&quot;Times New Roman&quot;;font-size:12pt"/>
            <v:imagedata r:id="rId9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289"/>
        <w:gridCol w:w="6665"/>
      </w:tblGrid>
      <w:tr>
        <w:trPr/>
        <w:tc>
          <w:tcPr>
            <w:tcW w:w="99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DAN</w:t>
            </w:r>
          </w:p>
        </w:tc>
        <w:tc>
          <w:tcPr>
            <w:tcW w:w="328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NASTAVNA JEDINICA</w:t>
            </w:r>
          </w:p>
        </w:tc>
        <w:tc>
          <w:tcPr>
            <w:tcW w:w="666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7"/>
              <w:rPr/>
            </w:pPr>
            <w:r>
              <w:rPr/>
              <w:t>ZADACI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Dobro jutro</w:t>
            </w:r>
            <w:r>
              <w:rPr/>
              <w:t xml:space="preserve">, </w:t>
            </w:r>
            <w:r>
              <w:rPr>
                <w:sz w:val="32"/>
              </w:rPr>
              <w:t>A.Dedić i D. Britvić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učenje napjeva Dobro jur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razvijanje glasovnih mogućnosti učenik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povezivanje teksta pjesme sa osjećajem zajedništv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razvijanje prijateljstva izraziti likovnim rado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Serbus dragi Zagreb moj</w:t>
            </w:r>
            <w:r>
              <w:rPr>
                <w:sz w:val="32"/>
              </w:rPr>
              <w:t>, učenje pučkog napjeva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učenje napjeva Serbus dragi Zagreb moj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razvijanje glasovnih mogućnosti učenik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poticanje učenika na samostalno pjevanj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razvijanje ljubavi prema voljenom grad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razvijanje  osjećaja ekološke svijesti (čist i lijep grad)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9cc00" stroked="t" o:allowincell="f" style="position:absolute;margin-left:108pt;margin-top:4.5pt;width:312.8pt;height:34.45pt;mso-wrap-style:none;v-text-anchor:middle" type="_x0000_t136">
            <v:path textpathok="t"/>
            <v:textpath on="t" fitshape="t" string="SERBUS   DRAGI ZAGREB   MOJ" style="font-family:&quot;BernhardFashion BT&quot;;font-size:28pt"/>
            <v:fill o:detectmouseclick="t" type="solid" color2="#6633ff"/>
            <v:stroke color="green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81600</wp:posOffset>
            </wp:positionH>
            <wp:positionV relativeFrom="paragraph">
              <wp:posOffset>114300</wp:posOffset>
            </wp:positionV>
            <wp:extent cx="880745" cy="15716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rbus dragi Zagreb moj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aj se skrivaš v megli toj?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ak da bi se nekaj sramil?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 se nemaš sramit kaj!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</wp:posOffset>
            </wp:positionH>
            <wp:positionV relativeFrom="paragraph">
              <wp:posOffset>57150</wp:posOffset>
            </wp:positionV>
            <wp:extent cx="1710690" cy="22860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sad sem tu i pak sem tvoj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rbus dragi Zagreb moj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 si lijep još kak navek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 hrvatski prek na prek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dalka ti si mene mamil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a sam k tebi štel nazaj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li Zagreb imam rad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i vu megli bel je sav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riz nema kaj ti imaš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Jer si ljepši, jer si naš!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102pt;margin-top:-4.5pt;width:303.7pt;height:41.2pt;mso-wrap-style:none;v-text-anchor:middle" type="_x0000_t136">
            <v:path textpathok="t"/>
            <v:textpath on="t" fitshape="t" string="MATEMATIKA" style="font-family:&quot;Times New Roman&quot;;font-size:12pt"/>
            <v:imagedata r:id="rId1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289"/>
        <w:gridCol w:w="6665"/>
      </w:tblGrid>
      <w:tr>
        <w:trPr/>
        <w:tc>
          <w:tcPr>
            <w:tcW w:w="99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DAN</w:t>
            </w:r>
          </w:p>
        </w:tc>
        <w:tc>
          <w:tcPr>
            <w:tcW w:w="328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NASTAVNA JEDINICA</w:t>
            </w:r>
          </w:p>
        </w:tc>
        <w:tc>
          <w:tcPr>
            <w:tcW w:w="666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7"/>
              <w:rPr/>
            </w:pPr>
            <w:r>
              <w:rPr/>
              <w:t>ZADACI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EDINICE ZA MJERNJE VREMENA (OBRADA)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naučiti mjerne jedinice za mjerenje vremena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 xml:space="preserve">kao što su minuta (min), sekunda (s), sat (h)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dan, mjesec (mj), godina (god)…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upoznavanje kratica za mjerne jedinice za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vrijem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praktično snalaženje na kalendaru i računanje s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mjernim jedinicam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razvijanje sposobnosti pamćenja, logičkog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zaključivanja i rasuđivanj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upornost i dosljednost u rad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točnost i urednost u izradi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EDINICE ZA MJERENJE MASE (OBRADA)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naučiti mjerne jedinice za mjerenje mase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 xml:space="preserve">kao što su kilogradm (kg), dekagram (dag)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miligram (mg), tona(t) …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upoznavanje kratica za mjerne jedinice za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mas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praktično snalaženje na vazi i računanje s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mjernim jedinicam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razvijanje sposobnosti pamćenja, logičkog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zaključivanja i rasuđivanj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upornost i dosljednost u radu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sz w:val="32"/>
              </w:rPr>
              <w:t>-   točnost i urednost u izradi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AČUNANJE S MJERNIM JEDINICAMA (VJEŽBANJE)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rad s Zbirkom zadataka, str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preračunavanje zadanim mjernih jedinica u 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veće i manj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naučiti preračunavati višeimenske mjerne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jedinice u jednoimensk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razvijanje sposobnosti pamćenja, logičkog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zaključivanja i rasuđivanj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upornost i dosljednost u rad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točnost i urednost u izradi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JEDINICE ZA  MJERENJE TEKUĆINE (OBRADA)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naučiti mjerne jedinice za mjerenje tekućine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 xml:space="preserve">kao što su litra (l), decilitar (dl)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mililitar (ml), hektolitar(hl) …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upoznavanje kratica za mjerne jedinice za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tekućin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praktično snalaženje s mjernim posudama za tekućinu(iz kućanstva) i računanje s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mjernim jedinicam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razvijanje sposobnosti pamćenja, logičkog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zaključivanja i rasuđivanj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upornost i dosljednost u radu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sz w:val="32"/>
              </w:rPr>
              <w:t>-   točnost i urednost u izradi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dan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AČUNANJE S MJERNIM JEDINICAMA (VJEŽBANJE)</w:t>
            </w:r>
          </w:p>
        </w:tc>
        <w:tc>
          <w:tcPr>
            <w:tcW w:w="666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rad s Zbirkom zadataka, str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preračunavanje zadanim mjernih jedinica u 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veće i manj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naučiti preračunavati višeimenske mjerne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 </w:t>
            </w:r>
            <w:r>
              <w:rPr>
                <w:sz w:val="32"/>
              </w:rPr>
              <w:t>jedinice u jednoimensk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razvijanje sposobnosti pamćenja, logičkog 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rFonts w:eastAsia="Garamond"/>
                <w:sz w:val="32"/>
              </w:rPr>
              <w:t xml:space="preserve">    </w:t>
            </w:r>
            <w:r>
              <w:rPr>
                <w:sz w:val="32"/>
              </w:rPr>
              <w:t>zaključivanja i rasuđivanj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upornost i dosljednost u radu</w:t>
            </w:r>
          </w:p>
          <w:p>
            <w:pPr>
              <w:pStyle w:val="Normal"/>
              <w:ind w:left="57" w:hanging="0"/>
              <w:rPr>
                <w:sz w:val="32"/>
              </w:rPr>
            </w:pPr>
            <w:r>
              <w:rPr>
                <w:sz w:val="32"/>
              </w:rPr>
              <w:t>-    točnost i urednost u izra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144pt;margin-top:4.5pt;width:303.7pt;height:41.2pt;mso-wrap-style:none;v-text-anchor:middle" type="_x0000_t136">
            <v:path textpathok="t"/>
            <v:textpath on="t" fitshape="t" string="PRIRODA I DRUŠTVO" style="font-family:&quot;Times New Roman&quot;;font-size:12pt"/>
            <v:imagedata r:id="rId13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449"/>
        <w:gridCol w:w="4505"/>
      </w:tblGrid>
      <w:tr>
        <w:trPr/>
        <w:tc>
          <w:tcPr>
            <w:tcW w:w="999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  <w:t>DAN</w:t>
            </w:r>
          </w:p>
        </w:tc>
        <w:tc>
          <w:tcPr>
            <w:tcW w:w="544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Terenska nastava</w:t>
            </w:r>
          </w:p>
        </w:tc>
        <w:tc>
          <w:tcPr>
            <w:tcW w:w="450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Učionička nastava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dan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Orijentacija prema Suncu - Promatranje  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 xml:space="preserve">i  opisivanje nizinsko brežuljkastog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 </w:t>
            </w:r>
            <w:r>
              <w:rPr>
                <w:sz w:val="28"/>
              </w:rPr>
              <w:t>krajolik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Uočavanje šuma i vrsta šum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romatranje TV tornja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Što znam o Zagrebu (zemljovid,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smještaj, kvartovi, centar…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Snalaženje na planu Medvednice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dan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Izlet do Puntijarke i Hunjke s posjetom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Meteorološkoj stanic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mjene sprava u meteorološkoj stanic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Uočavanje razlika između vazdazelenog  i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listopadnog drveć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Uočavanje životinjskih tragova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Vođenje kalendara promatranja 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promjena u prirod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Klima Medvednic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Biljni svijet Medvednice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dan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osjet Crkvi majke božje Sljemensk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Orijentacija u prostor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Promatranje grada i snalaženje gdje se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 xml:space="preserve">nalazi koji dio grada u odnosu na stran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 </w:t>
            </w:r>
            <w:r>
              <w:rPr>
                <w:sz w:val="28"/>
              </w:rPr>
              <w:t>svijeta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biljni svijet Medvednic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koje drvo ima kakav list i kakav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plod (plakati prirode u domu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Zima – osnovna obilježja 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 </w:t>
            </w:r>
            <w:r>
              <w:rPr>
                <w:sz w:val="28"/>
              </w:rPr>
              <w:t>prirodi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dan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numPr>
                <w:ilvl w:val="1"/>
                <w:numId w:val="4"/>
              </w:numPr>
              <w:rPr/>
            </w:pPr>
            <w:r>
              <w:rPr/>
              <w:t>izlet do vrha Sljemen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određivanje strana svije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zapažanje prirodnog okoliša i imenovanje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vrsta stabal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onečišćenje Medvednice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Medvednica – park prirod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Čuvanje okoliš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Ekologija – što je to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isanje ekoloških poruka</w:t>
            </w:r>
          </w:p>
        </w:tc>
      </w:tr>
      <w:tr>
        <w:trPr/>
        <w:tc>
          <w:tcPr>
            <w:tcW w:w="999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dan</w:t>
            </w:r>
          </w:p>
        </w:tc>
        <w:tc>
          <w:tcPr>
            <w:tcW w:w="544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 čaju u Tomislavovom domu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onoviti sve o orijentaciji u prostoru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Pisanje dnevnika – promatranje </w:t>
            </w:r>
          </w:p>
          <w:p>
            <w:pPr>
              <w:pStyle w:val="Normal"/>
              <w:ind w:left="57" w:hanging="0"/>
              <w:rPr>
                <w:sz w:val="28"/>
              </w:rPr>
            </w:pPr>
            <w:r>
              <w:rPr>
                <w:rFonts w:eastAsia="Garamond"/>
                <w:sz w:val="28"/>
              </w:rPr>
              <w:t xml:space="preserve">     </w:t>
            </w:r>
            <w:r>
              <w:rPr>
                <w:sz w:val="28"/>
              </w:rPr>
              <w:t>promjena u prirodi (zaključa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om Crvenog križa                                                                           Ime i prezime: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lo Sljeme                                                                                       Vrijeme motrenja: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aqua" stroked="f" o:allowincell="f" style="position:absolute;margin-left:42pt;margin-top:4.5pt;width:425.95pt;height:26.95pt;mso-wrap-style:none;v-text-anchor:middle" type="_x0000_t136">
            <v:path textpathok="t"/>
            <v:textpath on="t" fitshape="t" string="Tjedno izvješće o motrenju vremena u 2005.godini " style="font-family:&quot;Impact&quot;;font-size:12pt"/>
            <v:fill o:detectmouseclick="t" color2="#00757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168"/>
        <w:gridCol w:w="683"/>
        <w:gridCol w:w="1394"/>
        <w:gridCol w:w="1533"/>
        <w:gridCol w:w="1516"/>
        <w:gridCol w:w="1194"/>
        <w:gridCol w:w="1097"/>
        <w:gridCol w:w="1097"/>
        <w:gridCol w:w="957"/>
      </w:tblGrid>
      <w:tr>
        <w:trPr>
          <w:trHeight w:val="468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T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IS VREMENA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9"/>
              <w:jc w:val="left"/>
              <w:rPr/>
            </w:pPr>
            <w:r>
              <w:rPr/>
              <w:t>TEMPERATURA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LIČINA OBORINA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SINA SNIJEGA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MJER VJETRA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ČINA VJETRA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TPIS</w:t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2.2005.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 Crvenog križa                                                                           Ime i prezime: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lo Sljeme                                                                                       Vrijeme motrenja: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aqua" stroked="f" o:allowincell="f" style="position:absolute;margin-left:42pt;margin-top:4.5pt;width:425.95pt;height:26.95pt;mso-wrap-style:none;v-text-anchor:middle" type="_x0000_t136">
            <v:path textpathok="t"/>
            <v:textpath on="t" fitshape="t" string="Tjedno izvješće o motrenju vremena u 2005.godini " style="font-family:&quot;Impact&quot;;font-size:12pt"/>
            <v:fill o:detectmouseclick="t" color2="#00757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168"/>
        <w:gridCol w:w="683"/>
        <w:gridCol w:w="1394"/>
        <w:gridCol w:w="1533"/>
        <w:gridCol w:w="1516"/>
        <w:gridCol w:w="1194"/>
        <w:gridCol w:w="1097"/>
        <w:gridCol w:w="1097"/>
        <w:gridCol w:w="957"/>
      </w:tblGrid>
      <w:tr>
        <w:trPr>
          <w:trHeight w:val="468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T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IS VREMENA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9"/>
              <w:jc w:val="left"/>
              <w:rPr/>
            </w:pPr>
            <w:r>
              <w:rPr/>
              <w:t>TEMPERATURA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LIČINA OBORINA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SINA SNIJEGA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MJER VJETRA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ČINA VJETRA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TPIS</w:t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02.2005.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t" o:allowincell="f" style="position:absolute;margin-left:102pt;margin-top:0pt;width:303.7pt;height:41.2pt;mso-wrap-style:none;v-text-anchor:middle" type="_x0000_t136">
            <v:path textpathok="t"/>
            <v:textpath on="t" fitshape="t" string="TJELESNA I ZDRAVSTVENA KULTURA" style="font-family:&quot;Times New Roman&quot;;font-size:12pt"/>
            <v:imagedata r:id="rId14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5931"/>
        <w:gridCol w:w="3588"/>
      </w:tblGrid>
      <w:tr>
        <w:trPr/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</w:t>
            </w:r>
          </w:p>
        </w:tc>
        <w:tc>
          <w:tcPr>
            <w:tcW w:w="5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TAVNA JEDINICA</w:t>
            </w:r>
          </w:p>
        </w:tc>
        <w:tc>
          <w:tcPr>
            <w:tcW w:w="3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RA</w:t>
            </w:r>
          </w:p>
        </w:tc>
      </w:tr>
      <w:tr>
        <w:trPr/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DAN</w:t>
            </w:r>
          </w:p>
        </w:tc>
        <w:tc>
          <w:tcPr>
            <w:tcW w:w="5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pravi svoj trag u snijegu (dužina korak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jugavo trčanje oko drveća</w:t>
            </w:r>
          </w:p>
        </w:tc>
        <w:tc>
          <w:tcPr>
            <w:tcW w:w="3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bareva mreža</w:t>
            </w:r>
          </w:p>
        </w:tc>
      </w:tr>
      <w:tr>
        <w:trPr/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DAN</w:t>
            </w:r>
          </w:p>
        </w:tc>
        <w:tc>
          <w:tcPr>
            <w:tcW w:w="5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vatanje i dodavanje grud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đanje u zadani cilj</w:t>
            </w:r>
          </w:p>
        </w:tc>
        <w:tc>
          <w:tcPr>
            <w:tcW w:w="3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ko će prije napraviti grudu(snješko na kraju)</w:t>
            </w:r>
          </w:p>
        </w:tc>
      </w:tr>
      <w:tr>
        <w:trPr/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DAN</w:t>
            </w:r>
          </w:p>
        </w:tc>
        <w:tc>
          <w:tcPr>
            <w:tcW w:w="5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kakivanje preko prirodnih prepre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akućemo kao životinje</w:t>
            </w:r>
          </w:p>
        </w:tc>
        <w:tc>
          <w:tcPr>
            <w:tcW w:w="3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jkanje u paru</w:t>
            </w:r>
          </w:p>
        </w:tc>
      </w:tr>
      <w:tr>
        <w:trPr/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DAN</w:t>
            </w:r>
          </w:p>
        </w:tc>
        <w:tc>
          <w:tcPr>
            <w:tcW w:w="5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vlaci ispod nogu suvježbač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ko će taknuti grančicu (skok uvis)</w:t>
            </w:r>
          </w:p>
        </w:tc>
        <w:tc>
          <w:tcPr>
            <w:tcW w:w="3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vice u pa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DAC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jecati na razvijanje motoričkih sposobnosti i brzine, koordinaciju, gibljivost, razvijati zglobno mišićnu osjetljivost, poticati tjelesni razvita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azvijati sposobnost za promatranje i doživljavanje estetskih vrijednosti (ljepota, kretanje, ljepota sportske borbe, zdrav boravak u prirodi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dovoljiti potrebu učenika za afirmacijom, ali suzbiti tendenciju podcjenjivanja, precjenjivanja vlastitih sposobnosti, poštivanje pravila igre i suvježbača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stroked="t" o:allowincell="f" style="position:absolute;margin-left:84pt;margin-top:2.25pt;width:303.7pt;height:41.2pt;mso-wrap-style:none;v-text-anchor:middle" type="_x0000_t136">
            <v:path textpathok="t"/>
            <v:textpath on="t" fitshape="t" string="AKTIVNOSTI U SLOBODNOM VREMENU" style="font-family:&quot;Times New Roman&quot;;font-size:12pt"/>
            <v:imagedata r:id="rId15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TextBodyIndent"/>
        <w:rPr/>
      </w:pPr>
      <w:r>
        <w:rPr/>
        <w:t>Slobodno vrijeme predviđeno je između 11.00 – 11.45. sati i  između 19.30 – 20.30. sati.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>(</w:t>
      </w:r>
      <w:r>
        <w:rPr>
          <w:b/>
          <w:bCs/>
          <w:sz w:val="28"/>
        </w:rPr>
        <w:t>svaki dan)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Ponuđene aktivnosti za učenike su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uštvene igre ( monopoly, memory, uno, čovječe ne ljuti se…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rtanje tragova šumskih životinj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rteži po izboru učenika (male likovne radionice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isanje dnevnik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lušanje glazb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Gledanje TV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Gledanje videokazete po izboru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oklade (izbor najbolje maske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idžama party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Kviz pantomim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azredna predstavljanj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Weather">
    <w:altName w:val="Symbol"/>
    <w:charset w:val="02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code Bamboo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"/>
      <w:lvlJc w:val="left"/>
      <w:pPr>
        <w:tabs>
          <w:tab w:val="num" w:pos="360"/>
        </w:tabs>
        <w:ind w:left="0" w:hanging="0"/>
      </w:pPr>
      <w:rPr>
        <w:rFonts w:ascii="Weather" w:hAnsi="Weather" w:cs="Weather" w:hint="default"/>
        <w:outline/>
        <w:dstrike w:val="false"/>
        <w:strike w:val="false"/>
        <w:vertAlign w:val="baseline"/>
        <w:position w:val="0"/>
        <w:sz w:val="36"/>
        <w:sz w:val="36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644"/>
        </w:tabs>
        <w:ind w:left="567" w:hanging="283"/>
      </w:pPr>
      <w:rPr>
        <w:rFonts w:ascii="Unicode Bamboo" w:hAnsi="Unicode Bamboo" w:cs="Unicode Bamboo" w:hint="default"/>
      </w:rPr>
    </w:lvl>
  </w:abstractNum>
  <w:abstractNum w:abstractNumId="4">
    <w:lvl w:ilvl="0">
      <w:numFmt w:val="bullet"/>
      <w:lvlText w:val=""/>
      <w:lvlJc w:val="left"/>
      <w:pPr>
        <w:tabs>
          <w:tab w:val="num" w:pos="360"/>
        </w:tabs>
        <w:ind w:left="0" w:hanging="0"/>
      </w:pPr>
      <w:rPr>
        <w:rFonts w:ascii="Weather" w:hAnsi="Weather" w:cs="Weather" w:hint="default"/>
        <w:sz w:val="36"/>
      </w:rPr>
    </w:lvl>
    <w:lvl w:ilvl="1">
      <w:start w:val="1"/>
      <w:numFmt w:val="bullet"/>
      <w:lvlText w:val="-"/>
      <w:lvlJc w:val="left"/>
      <w:pPr>
        <w:tabs>
          <w:tab w:val="num" w:pos="417"/>
        </w:tabs>
        <w:ind w:left="57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☺"/>
      <w:lvlJc w:val="left"/>
      <w:pPr>
        <w:tabs>
          <w:tab w:val="num" w:pos="928"/>
        </w:tabs>
        <w:ind w:left="851" w:hanging="283"/>
      </w:pPr>
      <w:rPr>
        <w:rFonts w:ascii="Unicode Bamboo" w:hAnsi="Unicode Bamboo" w:cs="Unicode Bamboo" w:hint="default"/>
      </w:rPr>
    </w:lvl>
  </w:abstractNum>
  <w:abstractNum w:abstractNumId="7">
    <w:lvl w:ilvl="0">
      <w:start w:val="1"/>
      <w:numFmt w:val="bullet"/>
      <w:lvlText w:val="☺"/>
      <w:lvlJc w:val="left"/>
      <w:pPr>
        <w:tabs>
          <w:tab w:val="num" w:pos="720"/>
        </w:tabs>
        <w:ind w:left="720" w:hanging="360"/>
      </w:pPr>
      <w:rPr>
        <w:rFonts w:ascii="Unicode Bamboo" w:hAnsi="Unicode Bamboo" w:cs="Unicode Bamboo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hd w:fill="CCFFCC" w:val="cle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2z0">
    <w:name w:val="WW8Num2z0"/>
    <w:qFormat/>
    <w:rPr>
      <w:rFonts w:ascii="Weather;Symbol" w:hAnsi="Weather;Symbol" w:cs="Weather;Symbol"/>
      <w:strike w:val="false"/>
      <w:dstrike w:val="false"/>
      <w:outline/>
      <w:position w:val="0"/>
      <w:sz w:val="36"/>
      <w:sz w:val="36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code Bamboo;Times New Roman" w:hAnsi="Unicode Bamboo;Times New Roman" w:cs="Unicode Bamboo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ather;Symbol" w:hAnsi="Weather;Symbol" w:cs="Weather;Symbol"/>
      <w:sz w:val="3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ather;Symbol" w:hAnsi="Weather;Symbol" w:cs="Weather;Symbol"/>
      <w:sz w:val="36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Unicode Bamboo;Times New Roman" w:hAnsi="Unicode Bamboo;Times New Roman" w:cs="Unicode Bamboo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Unicode Bamboo;Times New Roman" w:hAnsi="Unicode Bamboo;Times New Roman" w:cs="Unicode Bamboo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8:56:00Z</dcterms:created>
  <dc:creator>Bojan Vuk</dc:creator>
  <dc:description/>
  <cp:keywords/>
  <dc:language>en-US</dc:language>
  <cp:lastModifiedBy>Krešo</cp:lastModifiedBy>
  <cp:lastPrinted>2005-01-30T11:26:00Z</cp:lastPrinted>
  <dcterms:modified xsi:type="dcterms:W3CDTF">2008-05-25T18:56:00Z</dcterms:modified>
  <cp:revision>2</cp:revision>
  <dc:subject/>
  <dc:title> </dc:title>
</cp:coreProperties>
</file>