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276" w:hanging="0"/>
        <w:rPr>
          <w:sz w:val="32"/>
          <w:lang w:val="sr-CS"/>
        </w:rPr>
      </w:pPr>
      <w:r>
        <w:rPr>
          <w:sz w:val="32"/>
          <w:lang w:val="sr-CS"/>
        </w:rPr>
      </w:r>
    </w:p>
    <w:tbl>
      <w:tblPr>
        <w:tblW w:w="10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70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9"/>
            </w:tblGrid>
            <w:tr>
              <w:trPr>
                <w:trHeight w:val="280" w:hRule="atLeast"/>
              </w:trPr>
              <w:tc>
                <w:tcPr>
                  <w:tcW w:w="10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Resavska BG Sans;Arial" w:cs="Resavska BG Sans;Arial" w:ascii="Resavska BG Sans;Arial" w:hAnsi="Resavska BG Sans;Arial"/>
                      <w:b/>
                      <w:bCs/>
                      <w:color w:val="7030A0"/>
                      <w:sz w:val="32"/>
                      <w:szCs w:val="32"/>
                      <w:lang w:val="sr-CS"/>
                    </w:rPr>
                    <w:t xml:space="preserve"> </w:t>
                  </w:r>
                  <w:r>
                    <w:rPr>
                      <w:rFonts w:cs="Resavska BG Sans;Arial" w:ascii="Resavska BG Sans;Arial" w:hAnsi="Resavska BG Sans;Arial"/>
                      <w:b/>
                      <w:bCs/>
                      <w:color w:val="7030A0"/>
                      <w:sz w:val="28"/>
                      <w:szCs w:val="28"/>
                      <w:lang w:val="sr-CS"/>
                    </w:rPr>
                    <w:t xml:space="preserve">МАТЕМАТИКА   </w:t>
                  </w:r>
                  <w:r>
                    <w:rPr>
                      <w:rFonts w:cs="Resavska BG Sans;Arial" w:ascii="Resavska BG Sans;Arial" w:hAnsi="Resavska BG Sans;Arial"/>
                      <w:b/>
                      <w:bCs/>
                      <w:color w:val="7030A0"/>
                      <w:sz w:val="28"/>
                      <w:szCs w:val="28"/>
                    </w:rPr>
                    <w:t>IV</w:t>
                  </w:r>
                </w:p>
                <w:p>
                  <w:pPr>
                    <w:pStyle w:val="Normal"/>
                    <w:rPr>
                      <w:rFonts w:ascii="Resavska BG Sans;Arial" w:hAnsi="Resavska BG Sans;Arial" w:cs="Resavska BG Sans;Arial"/>
                      <w:b/>
                      <w:b/>
                      <w:bCs/>
                      <w:color w:val="7030A0"/>
                      <w:sz w:val="16"/>
                      <w:szCs w:val="16"/>
                    </w:rPr>
                  </w:pPr>
                  <w:r>
                    <w:rPr>
                      <w:rFonts w:cs="Resavska BG Sans;Arial" w:ascii="Resavska BG Sans;Arial" w:hAnsi="Resavska BG Sans;Arial"/>
                      <w:b/>
                      <w:bCs/>
                      <w:color w:val="7030A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Resavska BG Sans;Arial" w:hAnsi="Resavska BG Sans;Arial" w:cs="Resavska BG Sans;Arial"/>
                      <w:b/>
                      <w:b/>
                      <w:bCs/>
                      <w:color w:val="7030A0"/>
                      <w:sz w:val="28"/>
                      <w:szCs w:val="28"/>
                    </w:rPr>
                  </w:pPr>
                  <w:r>
                    <w:rPr>
                      <w:rFonts w:cs="Resavska BG Sans;Arial" w:ascii="Resavska BG Sans;Arial" w:hAnsi="Resavska BG Sans;Arial"/>
                      <w:b/>
                      <w:bCs/>
                      <w:color w:val="7030A0"/>
                      <w:sz w:val="28"/>
                      <w:szCs w:val="28"/>
                      <w:lang w:val="sr-CS"/>
                    </w:rPr>
                    <w:t>Целина:</w:t>
                  </w:r>
                </w:p>
                <w:p>
                  <w:pPr>
                    <w:pStyle w:val="Normal"/>
                    <w:rPr>
                      <w:rFonts w:ascii="Resavska BG Sans;Arial" w:hAnsi="Resavska BG Sans;Arial" w:cs="Resavska BG Sans;Arial"/>
                      <w:b/>
                      <w:b/>
                      <w:bCs/>
                      <w:color w:val="7030A0"/>
                      <w:sz w:val="28"/>
                      <w:szCs w:val="28"/>
                      <w:u w:val="single"/>
                      <w:lang w:val="sr-CS"/>
                    </w:rPr>
                  </w:pPr>
                  <w:r>
                    <w:rPr>
                      <w:rFonts w:cs="Resavska BG Sans;Arial" w:ascii="Resavska BG Sans;Arial" w:hAnsi="Resavska BG Sans;Arial"/>
                      <w:b/>
                      <w:bCs/>
                      <w:color w:val="7030A0"/>
                      <w:sz w:val="28"/>
                      <w:szCs w:val="28"/>
                      <w:u w:val="single"/>
                    </w:rPr>
                    <w:t>САБИРАЊЕ И ОДУЗИМАЊЕ У СКУПУ БРОЈЕВА ДО МИЛИОН</w:t>
                  </w:r>
                </w:p>
                <w:p>
                  <w:pPr>
                    <w:pStyle w:val="Normal"/>
                    <w:rPr>
                      <w:rFonts w:ascii="Resavska BG Sans;Arial" w:hAnsi="Resavska BG Sans;Arial" w:cs="Resavska BG Sans;Arial"/>
                      <w:b/>
                      <w:b/>
                      <w:bCs/>
                      <w:color w:val="7030A0"/>
                      <w:sz w:val="32"/>
                      <w:szCs w:val="32"/>
                      <w:u w:val="single"/>
                      <w:lang w:val="sr-CS"/>
                    </w:rPr>
                  </w:pPr>
                  <w:r>
                    <w:rPr>
                      <w:rFonts w:cs="Resavska BG Sans;Arial" w:ascii="Resavska BG Sans;Arial" w:hAnsi="Resavska BG Sans;Arial"/>
                      <w:b/>
                      <w:bCs/>
                      <w:color w:val="7030A0"/>
                      <w:sz w:val="32"/>
                      <w:szCs w:val="32"/>
                      <w:u w:val="single"/>
                      <w:lang w:val="sr-CS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0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esavska BG Sans;Arial" w:hAnsi="Resavska BG Sans;Arial" w:cs="Resavska BG Sans;Arial"/>
                      <w:b/>
                      <w:b/>
                      <w:bCs/>
                      <w:color w:val="7030A0"/>
                      <w:sz w:val="28"/>
                      <w:szCs w:val="28"/>
                      <w:u w:val="single"/>
                      <w:lang w:val="sr-CS"/>
                    </w:rPr>
                  </w:pPr>
                  <w:r>
                    <w:rPr>
                      <w:rFonts w:cs="Resavska BG Sans;Arial" w:ascii="Resavska BG Sans;Arial" w:hAnsi="Resavska BG Sans;Arial"/>
                      <w:b/>
                      <w:bCs/>
                      <w:color w:val="7030A0"/>
                      <w:sz w:val="28"/>
                      <w:szCs w:val="28"/>
                      <w:u w:val="single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Resavska BG Sans;Arial" w:ascii="Resavska BG Sans;Arial" w:hAnsi="Resavska BG Sans;Arial"/>
                      <w:color w:val="7030A0"/>
                      <w:lang w:val="sr-CS"/>
                    </w:rPr>
                    <w:t>Име  и  презиме  ученика:_________________________________________  Датум:____________</w:t>
                  </w:r>
                </w:p>
                <w:p>
                  <w:pPr>
                    <w:pStyle w:val="Normal"/>
                    <w:rPr>
                      <w:rFonts w:ascii="Resavska BG Sans;Arial" w:hAnsi="Resavska BG Sans;Arial" w:cs="Resavska BG Sans;Arial"/>
                      <w:color w:val="7030A0"/>
                      <w:lang w:val="sr-CS"/>
                    </w:rPr>
                  </w:pPr>
                  <w:r>
                    <w:rPr>
                      <w:rFonts w:cs="Resavska BG Sans;Arial" w:ascii="Resavska BG Sans;Arial" w:hAnsi="Resavska BG Sans;Arial"/>
                      <w:color w:val="7030A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  <w:t>1.  Писмено  сабери :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sz w:val="18"/>
                <w:szCs w:val="18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857           4 470       </w:t>
            </w:r>
            <w:r>
              <w:rPr>
                <w:rFonts w:cs="Resavska BG Sans;Arial" w:ascii="Resavska BG Sans;Arial" w:hAnsi="Resavska BG Sans;Arial"/>
              </w:rPr>
              <w:t xml:space="preserve"> 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11 984           </w:t>
            </w:r>
            <w:r>
              <w:rPr>
                <w:rFonts w:cs="Resavska BG Sans;Arial" w:ascii="Resavska BG Sans;Arial" w:hAnsi="Resavska BG Sans;Arial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>97 201           106 325</w:t>
            </w:r>
            <w:r>
              <w:rPr>
                <w:rFonts w:cs="Resavska BG Sans;Arial" w:ascii="Resavska BG Sans;Arial" w:hAnsi="Resavska BG Sans;Arial"/>
              </w:rPr>
              <w:t xml:space="preserve">      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</w:t>
            </w:r>
            <w:r>
              <w:rPr>
                <w:rFonts w:cs="Resavska BG Sans;Arial" w:ascii="Resavska BG Sans;Arial" w:hAnsi="Resavska BG Sans;Arial"/>
              </w:rPr>
              <w:t xml:space="preserve">771  657            536  835   </w:t>
            </w:r>
          </w:p>
          <w:p>
            <w:pPr>
              <w:pStyle w:val="Normal"/>
              <w:jc w:val="both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</w:rPr>
              <w:t xml:space="preserve"> </w:t>
            </w: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</w:t>
            </w:r>
            <w:r>
              <w:rPr>
                <w:rFonts w:eastAsia="Resavska BG Sans;Arial" w:cs="Resavska BG Sans;Arial" w:ascii="Resavska BG Sans;Arial" w:hAnsi="Resavska BG Sans;Arial"/>
                <w:u w:val="single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>+  404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>+   3 569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>+  89 703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 + 125 273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>+ 785 677</w:t>
            </w:r>
            <w:r>
              <w:rPr>
                <w:rFonts w:cs="Resavska BG Sans;Arial" w:ascii="Resavska BG Sans;Arial" w:hAnsi="Resavska BG Sans;Arial"/>
                <w:u w:val="single"/>
              </w:rPr>
              <w:t xml:space="preserve"> </w:t>
            </w:r>
            <w:r>
              <w:rPr>
                <w:rFonts w:cs="Resavska BG Sans;Arial" w:ascii="Resavska BG Sans;Arial" w:hAnsi="Resavska BG Sans;Arial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</w:t>
            </w:r>
            <w:r>
              <w:rPr>
                <w:rFonts w:cs="Resavska BG Sans;Arial" w:ascii="Resavska BG Sans;Arial" w:hAnsi="Resavska BG Sans;Arial"/>
                <w:u w:val="single"/>
              </w:rPr>
              <w:t>+   198  756</w:t>
            </w:r>
            <w:r>
              <w:rPr>
                <w:rFonts w:cs="Resavska BG Sans;Arial" w:ascii="Resavska BG Sans;Arial" w:hAnsi="Resavska BG Sans;Arial"/>
              </w:rPr>
              <w:t xml:space="preserve">       </w:t>
            </w:r>
            <w:r>
              <w:rPr>
                <w:rFonts w:cs="Resavska BG Sans;Arial" w:ascii="Resavska BG Sans;Arial" w:hAnsi="Resavska BG Sans;Arial"/>
                <w:u w:val="single"/>
              </w:rPr>
              <w:t>+  285  368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cs="Resavska BG Sans;Arial" w:ascii="Resavska BG Sans;Arial" w:hAnsi="Resavska BG Sans;Arial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esavska BG Sans;Arial" w:ascii="Resavska BG Sans;Arial" w:hAnsi="Resavska BG Sans;Arial"/>
                <w:lang w:val="sr-CS"/>
              </w:rPr>
              <w:t>У  једној пекари је у току ноћи  испечено  374 896 комада хлеба, а у другој 272 644 комада.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Resavska BG Sans;Arial" w:ascii="Resavska BG Sans;Arial" w:hAnsi="Resavska BG Sans;Arial"/>
                <w:lang w:val="sr-CS"/>
              </w:rPr>
              <w:t>Колико је комада хлеба укупно испечено у обе пекаре ?</w:t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sz w:val="20"/>
                <w:szCs w:val="20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20"/>
                <w:szCs w:val="20"/>
                <w:lang w:val="sr-CS"/>
              </w:rPr>
            </w:r>
          </w:p>
          <w:p>
            <w:pPr>
              <w:pStyle w:val="Heading2"/>
              <w:ind w:left="420" w:hanging="0"/>
              <w:rPr/>
            </w:pPr>
            <w:r>
              <w:rPr>
                <w:rFonts w:cs="Resavska BG Sans;Arial" w:ascii="Resavska BG Sans;Arial" w:hAnsi="Resavska BG Sans;Arial"/>
                <w:sz w:val="24"/>
              </w:rPr>
              <w:t xml:space="preserve">Рад:______________________________________________    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sz w:val="20"/>
                <w:szCs w:val="20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  <w:t>Одговор:______________________________________________________________________</w:t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esavska BG Sans;Arial" w:ascii="Resavska BG Sans;Arial" w:hAnsi="Resavska BG Sans;Arial"/>
                <w:lang w:val="sr-CS"/>
              </w:rPr>
              <w:t>Једна фабрика шећера је у прошлом месецу произвела 274 425 тона, а у овом месецу  56 430 тона  више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а) Колико је у фабрици произведено тона шећера овог месеца?</w:t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</w:t>
            </w:r>
            <w:r>
              <w:rPr>
                <w:rFonts w:cs="Resavska BG Sans;Arial" w:ascii="Resavska BG Sans;Arial" w:hAnsi="Resavska BG Sans;Arial"/>
                <w:lang w:val="sr-CS"/>
              </w:rPr>
              <w:t>Рад:___________________________________________________________</w:t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</w:t>
            </w:r>
            <w:r>
              <w:rPr>
                <w:rFonts w:cs="Resavska BG Sans;Arial" w:ascii="Resavska BG Sans;Arial" w:hAnsi="Resavska BG Sans;Arial"/>
                <w:lang w:val="sr-CS"/>
              </w:rPr>
              <w:t>Одговор: _________________________________________________________________</w:t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sz w:val="20"/>
                <w:szCs w:val="20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б) Колико је укупно произведено шећера у тој фабрици за два месеца?</w:t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</w:t>
            </w:r>
            <w:r>
              <w:rPr>
                <w:rFonts w:cs="Resavska BG Sans;Arial" w:ascii="Resavska BG Sans;Arial" w:hAnsi="Resavska BG Sans;Arial"/>
                <w:lang w:val="sr-CS"/>
              </w:rPr>
              <w:t>Рад:___________________________________________________________</w:t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60" w:hanging="0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</w:t>
            </w:r>
            <w:r>
              <w:rPr>
                <w:rFonts w:cs="Resavska BG Sans;Arial" w:ascii="Resavska BG Sans;Arial" w:hAnsi="Resavska BG Sans;Arial"/>
                <w:lang w:val="sr-CS"/>
              </w:rPr>
              <w:t>Одговор: __________________________________________________________________</w:t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  <w:t>Писмено  одузми :</w:t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>6 943            5 856             84 253            908 501           536 732            896 564        119 379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u w:val="single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</w:t>
            </w:r>
            <w:r>
              <w:rPr>
                <w:rFonts w:eastAsia="Resavska BG Sans;Arial" w:cs="Resavska BG Sans;Arial" w:ascii="Resavska BG Sans;Arial" w:hAnsi="Resavska BG Sans;Arial"/>
                <w:u w:val="single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-   2 358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- 3 947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- 43 568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 -  10 972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  -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357 643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- </w:t>
            </w:r>
            <w:r>
              <w:rPr>
                <w:rFonts w:cs="Resavska BG Sans;Arial" w:ascii="Resavska BG Sans;Arial" w:hAnsi="Resavska BG Sans;Arial"/>
                <w:u w:val="single"/>
              </w:rPr>
              <w:t>6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57 </w:t>
            </w:r>
            <w:r>
              <w:rPr>
                <w:rFonts w:cs="Resavska BG Sans;Arial" w:ascii="Resavska BG Sans;Arial" w:hAnsi="Resavska BG Sans;Arial"/>
                <w:u w:val="single"/>
              </w:rPr>
              <w:t>938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 xml:space="preserve">-  89 972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</w:rPr>
              <w:t xml:space="preserve">    </w:t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u w:val="single"/>
                <w:lang w:val="sr-CS"/>
              </w:rPr>
            </w:pP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Resavska BG Sans;Arial" w:cs="Resavska BG Sans;Arial" w:ascii="Resavska BG Sans;Arial" w:hAnsi="Resavska BG Sans;Arial"/>
              </w:rPr>
              <w:t xml:space="preserve"> </w:t>
            </w:r>
            <w:r>
              <w:rPr>
                <w:rFonts w:cs="Resavska BG Sans;Arial" w:ascii="Resavska BG Sans;Arial" w:hAnsi="Resavska BG Sans;Arial"/>
              </w:rPr>
              <w:t xml:space="preserve">6. 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У клупку је било 21 469 метара вуне. Од тога је мајка исплела  14 385 метара.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Resavska BG Sans;Arial" w:ascii="Resavska BG Sans;Arial" w:hAnsi="Resavska BG Sans;Arial"/>
                <w:lang w:val="sr-CS"/>
              </w:rPr>
              <w:t>Колико је метара вуне преостало ?</w:t>
            </w:r>
          </w:p>
          <w:p>
            <w:pPr>
              <w:pStyle w:val="Normal"/>
              <w:ind w:left="420" w:hanging="0"/>
              <w:rPr>
                <w:rFonts w:ascii="Resavska BG Sans;Arial" w:hAnsi="Resavska BG Sans;Arial" w:cs="Resavska BG Sans;Arial"/>
                <w:sz w:val="18"/>
                <w:szCs w:val="18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8"/>
                <w:szCs w:val="18"/>
                <w:lang w:val="sr-CS"/>
              </w:rPr>
            </w:r>
          </w:p>
          <w:p>
            <w:pPr>
              <w:pStyle w:val="Heading2"/>
              <w:ind w:left="420" w:hanging="0"/>
              <w:rPr>
                <w:rFonts w:ascii="Resavska BG Sans;Arial" w:hAnsi="Resavska BG Sans;Arial" w:cs="Resavska BG Sans;Arial"/>
                <w:sz w:val="24"/>
              </w:rPr>
            </w:pPr>
            <w:r>
              <w:rPr>
                <w:rFonts w:cs="Resavska BG Sans;Arial" w:ascii="Resavska BG Sans;Arial" w:hAnsi="Resavska BG Sans;Arial"/>
                <w:sz w:val="24"/>
              </w:rPr>
              <w:t>Рад :  _________________________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sz w:val="16"/>
                <w:szCs w:val="16"/>
                <w:lang w:val="sr-CS"/>
              </w:rPr>
            </w:pPr>
            <w:r>
              <w:rPr>
                <w:rFonts w:cs="Resavska BG Sans;Arial" w:ascii="Resavska BG Sans;Arial" w:hAnsi="Resavska BG Sans;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</w:t>
            </w:r>
            <w:r>
              <w:rPr>
                <w:rFonts w:cs="Resavska BG Sans;Arial" w:ascii="Resavska BG Sans;Arial" w:hAnsi="Resavska BG Sans;Arial"/>
                <w:lang w:val="sr-CS"/>
              </w:rPr>
              <w:t>Одговор: _________________________________________________________________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Resavska BG Sans;Arial" w:ascii="Resavska BG Sans;Arial" w:hAnsi="Resavska BG Sans;Arial"/>
                <w:lang w:val="sr-CS"/>
              </w:rPr>
              <w:t>7.    Збир два сабирка је 723 562. Израчунај други сабирак ако је први сабирак 375 103.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sz w:val="20"/>
                <w:szCs w:val="20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Рад:________________________</w:t>
            </w:r>
          </w:p>
          <w:p>
            <w:pPr>
              <w:pStyle w:val="Normal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   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________________________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>8.</w:t>
            </w:r>
            <w:r>
              <w:rPr>
                <w:rFonts w:cs="Tahoma" w:ascii="Resavska BG Sans;Arial" w:hAnsi="Resavska BG Sans;Arial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Разлика двају бројева је број 345 618: Колики је умањеник ако је умањилац број 125 322 ?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Рад : _____________________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cs="Resavska BG Sans;Arial" w:ascii="Resavska BG Sans;Arial" w:hAnsi="Resavska BG Sans;Arial"/>
              </w:rPr>
            </w:r>
          </w:p>
          <w:p>
            <w:pPr>
              <w:pStyle w:val="Normal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  </w:t>
            </w:r>
            <w:r>
              <w:rPr>
                <w:rFonts w:eastAsia="Resavska BG Sans;Arial" w:cs="Resavska BG Sans;Arial" w:ascii="Resavska BG Sans;Arial" w:hAnsi="Resavska BG Sans;Arial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>_____________________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   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</w:rPr>
              <w:t xml:space="preserve">          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_____________________</w:t>
            </w:r>
          </w:p>
          <w:p>
            <w:pPr>
              <w:pStyle w:val="Normal"/>
              <w:rPr>
                <w:rFonts w:ascii="Resavska BG Sans;Arial" w:hAnsi="Resavska BG Sans;Arial" w:eastAsia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</w:rPr>
              <w:t xml:space="preserve">      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</w:rPr>
            </w:pPr>
            <w:r>
              <w:rPr>
                <w:rFonts w:eastAsia="Resavska BG Sans;Arial" w:cs="Resavska BG Sans;Arial" w:ascii="Resavska BG Sans;Arial" w:hAnsi="Resavska BG Sans;Arial"/>
              </w:rPr>
              <w:t xml:space="preserve">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Одговор: ________________________________________________________________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  <w:t>Израчунај тако да уместо звездица напишеш одговарајућу цифру:</w:t>
            </w:r>
          </w:p>
          <w:p>
            <w:pPr>
              <w:pStyle w:val="Normal"/>
              <w:ind w:left="75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Resavska BG Sans;Arial" w:ascii="Resavska BG Sans;Arial" w:hAnsi="Resavska BG Sans;Arial"/>
                <w:lang w:val="sr-CS"/>
              </w:rPr>
              <w:t>а)       * 3  * * 5                                  б)         5 * 3   6 * 0</w:t>
            </w:r>
          </w:p>
          <w:p>
            <w:pPr>
              <w:pStyle w:val="Normal"/>
              <w:ind w:left="435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>+   7  8 8 *</w:t>
            </w:r>
            <w:r>
              <w:rPr>
                <w:rFonts w:cs="Resavska BG Sans;Arial" w:ascii="Resavska BG Sans;Arial" w:hAnsi="Resavska BG Sans;Arial"/>
                <w:lang w:val="sr-CS"/>
              </w:rPr>
              <w:t xml:space="preserve">                                             </w:t>
            </w:r>
            <w:r>
              <w:rPr>
                <w:rFonts w:cs="Resavska BG Sans;Arial" w:ascii="Resavska BG Sans;Arial" w:hAnsi="Resavska BG Sans;Arial"/>
                <w:u w:val="single"/>
                <w:lang w:val="sr-CS"/>
              </w:rPr>
              <w:t>- * 5 *   * 3 1</w:t>
            </w:r>
          </w:p>
          <w:p>
            <w:pPr>
              <w:pStyle w:val="Normal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      </w:t>
            </w:r>
            <w:r>
              <w:rPr>
                <w:rFonts w:cs="Resavska BG Sans;Arial" w:ascii="Resavska BG Sans;Arial" w:hAnsi="Resavska BG Sans;Arial"/>
                <w:lang w:val="sr-CS"/>
              </w:rPr>
              <w:t>4 1  4 3 5                                              2 9 3  6 3 9</w:t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</w:t>
            </w:r>
            <w:r>
              <w:rPr>
                <w:rFonts w:cs="Resavska BG Sans;Arial" w:ascii="Resavska BG Sans;Arial" w:hAnsi="Resavska BG Sans;Arial"/>
                <w:lang w:val="sr-CS"/>
              </w:rPr>
              <w:t>Израчунај непознати  број.</w:t>
            </w:r>
          </w:p>
          <w:p>
            <w:pPr>
              <w:pStyle w:val="Normal"/>
              <w:ind w:left="435" w:hanging="0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cs="Resavska BG Sans;Arial" w:ascii="Resavska BG Sans;Arial" w:hAnsi="Resavska BG Sans;Arial"/>
                <w:lang w:val="sr-CS"/>
              </w:rPr>
            </w:r>
          </w:p>
          <w:p>
            <w:pPr>
              <w:pStyle w:val="Normal"/>
              <w:ind w:left="435" w:hanging="0"/>
              <w:rPr>
                <w:rFonts w:ascii="Resavska BG Sans;Arial" w:hAnsi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</w:t>
            </w:r>
            <w:r>
              <w:rPr>
                <w:rFonts w:cs="Arial" w:ascii="Resavska BG Sans;Arial" w:hAnsi="Resavska BG Sans;Arial"/>
                <w:lang w:val="sr-CS"/>
              </w:rPr>
              <w:t>а – 24 567 = 127 345                   х + 56 789 = 173 452                    923 465 -  у = 3240</w:t>
            </w:r>
          </w:p>
          <w:p>
            <w:pPr>
              <w:pStyle w:val="Normal"/>
              <w:ind w:left="435" w:hanging="0"/>
              <w:rPr>
                <w:rFonts w:ascii="Resavska BG Sans;Arial" w:hAnsi="Resavska BG Sans;Arial" w:cs="Arial"/>
                <w:lang w:val="sr-CS"/>
              </w:rPr>
            </w:pPr>
            <w:r>
              <w:rPr>
                <w:rFonts w:cs="Arial" w:ascii="Resavska BG Sans;Arial" w:hAnsi="Resavska BG Sans;Arial"/>
                <w:lang w:val="sr-CS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</w:t>
            </w:r>
            <w:r>
              <w:rPr>
                <w:rFonts w:cs="Arial" w:ascii="Resavska BG Sans;Arial" w:hAnsi="Resavska BG Sans;Arial"/>
                <w:lang w:val="sr-CS"/>
              </w:rPr>
              <w:t xml:space="preserve">а =________________            х =_________________          </w:t>
            </w:r>
            <w:r>
              <w:rPr>
                <w:rFonts w:cs="Arial" w:ascii="Resavska BG Sans;Arial" w:hAnsi="Resavska BG Sans;Arial"/>
              </w:rPr>
              <w:t xml:space="preserve">         </w:t>
            </w:r>
            <w:r>
              <w:rPr>
                <w:rFonts w:cs="Arial" w:ascii="Resavska BG Sans;Arial" w:hAnsi="Resavska BG Sans;Arial"/>
                <w:lang w:val="sr-CS"/>
              </w:rPr>
              <w:t xml:space="preserve"> у =__________________ </w:t>
            </w:r>
          </w:p>
          <w:p>
            <w:pPr>
              <w:pStyle w:val="Normal"/>
              <w:ind w:left="435" w:hanging="0"/>
              <w:rPr>
                <w:rFonts w:ascii="Resavska BG Sans;Arial" w:hAnsi="Resavska BG Sans;Arial" w:cs="Arial"/>
                <w:lang w:val="sr-CS"/>
              </w:rPr>
            </w:pPr>
            <w:r>
              <w:rPr>
                <w:rFonts w:cs="Arial" w:ascii="Resavska BG Sans;Arial" w:hAnsi="Resavska BG Sans;Arial"/>
                <w:lang w:val="sr-CS"/>
              </w:rPr>
            </w:r>
          </w:p>
          <w:p>
            <w:pPr>
              <w:pStyle w:val="Normal"/>
              <w:rPr>
                <w:rFonts w:ascii="Resavska BG Sans;Arial" w:hAnsi="Resavska BG Sans;Arial" w:cs="Resavska BG Sans;Arial"/>
                <w:lang w:val="sr-CS"/>
              </w:rPr>
            </w:pPr>
            <w:r>
              <w:rPr>
                <w:rFonts w:eastAsia="Resavska BG Sans;Arial" w:cs="Resavska BG Sans;Arial" w:ascii="Resavska BG Sans;Arial" w:hAnsi="Resavska BG Sans;Arial"/>
                <w:lang w:val="sr-CS"/>
              </w:rPr>
              <w:t xml:space="preserve">         </w:t>
            </w:r>
            <w:r>
              <w:rPr>
                <w:rFonts w:cs="Arial" w:ascii="Resavska BG Sans;Arial" w:hAnsi="Resavska BG Sans;Arial"/>
                <w:lang w:val="sr-CS"/>
              </w:rPr>
              <w:t xml:space="preserve">а =______________                х =______________                      </w:t>
            </w:r>
            <w:r>
              <w:rPr>
                <w:rFonts w:cs="Arial" w:ascii="Resavska BG Sans;Arial" w:hAnsi="Resavska BG Sans;Arial"/>
              </w:rPr>
              <w:t xml:space="preserve">     </w:t>
            </w:r>
            <w:r>
              <w:rPr>
                <w:rFonts w:cs="Arial" w:ascii="Resavska BG Sans;Arial" w:hAnsi="Resavska BG Sans;Arial"/>
                <w:lang w:val="sr-CS"/>
              </w:rPr>
              <w:t>у =______________</w:t>
            </w:r>
          </w:p>
          <w:p>
            <w:pPr>
              <w:pStyle w:val="Normal"/>
              <w:jc w:val="both"/>
              <w:rPr>
                <w:rFonts w:ascii="Times Cirilica;Courier New" w:hAnsi="Times Cirilica;Courier New" w:cs="Times Cirilica;Courier New"/>
                <w:lang w:val="sr-C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</w:t>
            </w:r>
          </w:p>
          <w:p>
            <w:pPr>
              <w:pStyle w:val="Normal"/>
              <w:ind w:left="60" w:hanging="0"/>
              <w:rPr>
                <w:rFonts w:ascii="Times Cirilica;Courier New" w:hAnsi="Times Cirilica;Courier New" w:eastAsia="Times Cirilica;Courier New" w:cs="Times Cirilica;Courier New"/>
                <w:lang w:val="sr-CS"/>
              </w:rPr>
            </w:pPr>
            <w:r>
              <w:rPr>
                <w:rFonts w:eastAsia="Times Cirilica;Courier New" w:cs="Times Cirilica;Courier New" w:ascii="Times Cirilica;Courier New" w:hAnsi="Times Cirilica;Courier New"/>
                <w:lang w:val="sr-CS"/>
              </w:rPr>
              <w:t xml:space="preserve">     </w:t>
            </w:r>
          </w:p>
          <w:p>
            <w:pPr>
              <w:pStyle w:val="Normal"/>
              <w:ind w:left="42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96"/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420" w:hanging="0"/>
              <w:rPr>
                <w:lang w:val="sr-C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sr-CS"/>
              </w:rPr>
              <w:drawing>
                <wp:inline distT="0" distB="0" distL="0" distR="0">
                  <wp:extent cx="504190" cy="83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9" r="-4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sr-CS"/>
              </w:rPr>
              <w:drawing>
                <wp:inline distT="0" distB="0" distL="0" distR="0">
                  <wp:extent cx="566420" cy="1028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9" r="-4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sr-CS"/>
              </w:rPr>
              <w:drawing>
                <wp:inline distT="0" distB="0" distL="0" distR="0">
                  <wp:extent cx="723265" cy="1261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9" r="-4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19150" cy="1376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41375" cy="1642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lang w:val="sr-CS"/>
              </w:rPr>
              <w:t xml:space="preserve">                         </w:t>
            </w:r>
            <w:r>
              <w:rPr>
                <w:sz w:val="96"/>
                <w:lang w:val="sr-C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44500</wp:posOffset>
                      </wp:positionV>
                      <wp:extent cx="1370965" cy="46228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sr-CS"/>
                                    </w:rPr>
                                    <w:t xml:space="preserve">БОДОВИ: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95pt;height:36.4pt;mso-wrap-distance-left:9.05pt;mso-wrap-distance-right:9.05pt;mso-wrap-distance-top:0pt;mso-wrap-distance-bottom:0pt;margin-top:35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  <w:t xml:space="preserve">БОДОВИ:     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avska BG Sans">
    <w:altName w:val="Arial"/>
    <w:charset w:val="00"/>
    <w:family w:val="modern"/>
    <w:pitch w:val="variable"/>
  </w:font>
  <w:font w:name="Cambria">
    <w:charset w:val="00"/>
    <w:family w:val="roman"/>
    <w:pitch w:val="variable"/>
  </w:font>
  <w:font w:name="Times Ciril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outlineLvl w:val="1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1:16:00Z</dcterms:created>
  <dc:creator>Snezana</dc:creator>
  <dc:description/>
  <cp:keywords/>
  <dc:language>en-US</dc:language>
  <cp:lastModifiedBy>kreso</cp:lastModifiedBy>
  <cp:lastPrinted>2010-11-25T13:20:00Z</cp:lastPrinted>
  <dcterms:modified xsi:type="dcterms:W3CDTF">2010-11-27T21:16:00Z</dcterms:modified>
  <cp:revision>2</cp:revision>
  <dc:subject/>
  <dc:title>САБИРАЊЕ И ОДУЗИМАЊЕ У СКУПУ БРОЈЕВА ДО МИЛИОН</dc:title>
</cp:coreProperties>
</file>