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lang w:val="hr-HR"/>
        </w:rPr>
        <w:t xml:space="preserve">MJESEČNI PLAN RADA PO PRILAGOĐENOM PROGRAMU </w:t>
      </w:r>
      <w:r>
        <w:rPr/>
        <w:t>2009./2010.</w:t>
      </w:r>
    </w:p>
    <w:tbl>
      <w:tblPr>
        <w:tblW w:w="96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1556"/>
        <w:gridCol w:w="991"/>
        <w:gridCol w:w="2520"/>
        <w:gridCol w:w="480"/>
        <w:gridCol w:w="1856"/>
        <w:gridCol w:w="1644"/>
      </w:tblGrid>
      <w:tr>
        <w:trPr>
          <w:trHeight w:val="384" w:hRule="atLeast"/>
        </w:trPr>
        <w:tc>
          <w:tcPr>
            <w:tcW w:w="6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 xml:space="preserve">UČENIK: 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RAZRED: III.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>
          <w:trHeight w:val="384" w:hRule="atLeast"/>
        </w:trPr>
        <w:tc>
          <w:tcPr>
            <w:tcW w:w="633" w:type="dxa"/>
            <w:tcBorders/>
          </w:tcPr>
          <w:p>
            <w:pPr>
              <w:pStyle w:val="TableContents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MJESEC: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LISTOPAD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>
          <w:trHeight w:val="384" w:hRule="atLeast"/>
        </w:trPr>
        <w:tc>
          <w:tcPr>
            <w:tcW w:w="633" w:type="dxa"/>
            <w:tcBorders/>
          </w:tcPr>
          <w:p>
            <w:pPr>
              <w:pStyle w:val="TableContents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UČITELJ: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nn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</w:tr>
      <w:tr>
        <w:trPr>
          <w:trHeight w:val="384" w:hRule="atLeast"/>
        </w:trPr>
        <w:tc>
          <w:tcPr>
            <w:tcW w:w="633" w:type="dxa"/>
            <w:tcBorders/>
          </w:tcPr>
          <w:p>
            <w:pPr>
              <w:pStyle w:val="TableContents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ŠKOLA: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hr-HR"/>
              </w:rPr>
              <w:t>OŠ nn RIJEKA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</w:tr>
      <w:tr>
        <w:trPr>
          <w:trHeight w:val="66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N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SATI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NASTAVNI       SADRŽAJI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TE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PREDVIĐENA RAZI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USVAJANJA SADRŽAJA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METODE I INDIVIDIUALIZ. POSTUPCI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AKTIVNOSTI UČENIKA</w:t>
            </w:r>
          </w:p>
        </w:tc>
      </w:tr>
      <w:tr>
        <w:trPr>
          <w:trHeight w:val="31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H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  <w:t>- Opće i vlastite imenic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  <w:t>- Jednina i množina imenica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  <w:t>- Razgovor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  <w:t xml:space="preserve">- Prijepis sa zadatkom (imena naselja, ulica i trgova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  <w:t xml:space="preserve">- Nad vinogradom sunce i oblaci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  <w:t>- Lektira: L. Paljetak, Miševi i mačke naglavačk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  <w:t xml:space="preserve">Profesor Baltazar </w:t>
            </w:r>
          </w:p>
          <w:p>
            <w:pPr>
              <w:pStyle w:val="Normal"/>
              <w:autoSpaceDE w:val="false"/>
              <w:ind w:left="360" w:hanging="0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MBDID N+ Bembo;Arial Unicode MS" w:cs="Arial" w:ascii="Comic Sans MS" w:hAnsi="Comic Sans MS"/>
                <w:color w:val="000000"/>
                <w:sz w:val="20"/>
                <w:szCs w:val="20"/>
                <w:lang w:val="pl-PL"/>
              </w:rPr>
              <w:t xml:space="preserve">-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razumjeti pojam imenice ka</w:t>
            </w:r>
            <w:r>
              <w:rPr>
                <w:rFonts w:eastAsia="MBDID N+ Bembo;Arial Unicode MS" w:cs="Arial" w:ascii="Comic Sans MS" w:hAnsi="Comic Sans MS"/>
                <w:color w:val="000000"/>
                <w:sz w:val="20"/>
                <w:szCs w:val="20"/>
                <w:lang w:val="pl-PL"/>
              </w:rPr>
              <w:t xml:space="preserve">o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vrste riječi; uočiti i prepoznati jedninu i množinu imenica</w:t>
            </w:r>
          </w:p>
          <w:p>
            <w:pPr>
              <w:pStyle w:val="Normal"/>
              <w:rPr/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 xml:space="preserve">- razlikovati samostalni govorni nastup (monolog) od razgovora (dijaloga); uljudno i prikladno sudjelovati u svakodnevnim različitim dijaloškim komunikacijskim situacijama; 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pl-PL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- ovladati pojmovima</w:t>
              <w:br/>
              <w:t>govornik, sugovornik, slušatelj, poruka.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pl-PL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- povezati događaje i likove</w:t>
              <w:br/>
              <w:t>proznoga teksta s vremenom radnje i mjestom.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pl-PL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- primati šaljive pjesme</w:t>
              <w:br/>
              <w:t>(recepcija); razlikovati šaljivu pjesmu među drugim</w:t>
              <w:br/>
              <w:t>pjesmama.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pl-PL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- primati primjerene dječje filmove (recepcija); razlikovati igrani film za djecu od animiranoga filma;</w:t>
            </w:r>
            <w:r>
              <w:rPr>
                <w:rFonts w:eastAsia="MBDID N+ Bembo;Arial Unicode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2"/>
              </w:numPr>
              <w:rPr>
                <w:rFonts w:ascii="Comic Sans MS" w:hAnsi="Comic Sans MS" w:cs="Arial"/>
                <w:sz w:val="20"/>
                <w:szCs w:val="20"/>
                <w:lang w:val="hr-HR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hr-HR"/>
              </w:rPr>
              <w:t>Grupni rad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omic Sans MS" w:hAnsi="Comic Sans MS" w:cs="Arial"/>
                <w:sz w:val="20"/>
                <w:szCs w:val="20"/>
                <w:lang w:val="hr-HR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hr-HR"/>
              </w:rPr>
              <w:t>Frontalni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omic Sans MS" w:hAnsi="Comic Sans MS" w:cs="Arial"/>
                <w:sz w:val="20"/>
                <w:szCs w:val="20"/>
                <w:lang w:val="hr-HR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hr-HR"/>
              </w:rPr>
              <w:t>Individualni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omic Sans MS" w:hAnsi="Comic Sans MS" w:cs="Arial"/>
                <w:sz w:val="20"/>
                <w:szCs w:val="20"/>
                <w:lang w:val="hr-HR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hr-HR"/>
              </w:rPr>
              <w:t>Individualizirani pristup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Perceptivn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prilag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hr-HR"/>
              </w:rPr>
              <w:t>đ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a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lik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crt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ž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zdvaj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bitnog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ilag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đ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tekst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(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v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ć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oj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č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tisk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)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v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ć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ostor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z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is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azn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oblic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sticanj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tekstu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(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okvira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odcrta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Spoznajn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prilag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hr-HR"/>
              </w:rPr>
              <w:t>đ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a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: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v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đ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e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ostupak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 –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korak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korak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tupnjevit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u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ž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om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ć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lanir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ž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m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tekst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emant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č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k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ojednostavlji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adr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ž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j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imjen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hematskih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ikaz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tupnjevit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otkreplje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stog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adr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ž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j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.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Govorn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prilag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hr-HR"/>
              </w:rPr>
              <w:t>đ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a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: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ilag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đ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zr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ž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jnost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(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boj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visin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j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č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n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glas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), 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ilag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đ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azgovjetnost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azumljivost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govorn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smjera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ž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nje</w:t>
            </w:r>
            <w:r>
              <w:rPr>
                <w:lang w:val="hr-HR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(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obrat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ž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nju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pamt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)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Prilag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hr-HR"/>
              </w:rPr>
              <w:t>đ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avanj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zahtjev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: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zahtjev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odnosu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n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amostalnost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vrijem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ad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(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dul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vrijem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)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n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č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n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ad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(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zadac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azl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č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t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''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t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ž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n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''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azl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č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tih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vrst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)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ovjera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- č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šć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ovjer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Zadavat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ojedin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č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n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zadatk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manjivat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ilag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đ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vat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obim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ad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dom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ć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h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zad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ć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osebno obratiti pažnju na odgojnu komponentu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pisati i prepisiva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doživjeti pjesmu, voditi aktivan razgovor poslije obrade, stvarati zaključk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pronalaziti imenice, izgovaratai, zapisivat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aktivno raumišljati i voditi smisleni razgov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Odabrati jednu pjesmu Miševi... i obraditi j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Doživjeti i pristojno odgledati crtani film te aktivno razgovarati o njemu.</w:t>
            </w:r>
          </w:p>
        </w:tc>
      </w:tr>
      <w:tr>
        <w:trPr>
          <w:trHeight w:val="8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>- Č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itanje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pisanje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ostalih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brojeva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do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1 000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- 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Brojevi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do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1 000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na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brojevnoj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crti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- 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Uvje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>ž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bavanje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gradiva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-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Pisanje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brojeva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do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1 000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u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tablicu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mjesnih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vrijednosti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-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Prethodnik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sljedbenik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bro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pl-PL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Čitati, pisati i brojiti do 1 000.</w:t>
            </w:r>
          </w:p>
          <w:p>
            <w:pPr>
              <w:pStyle w:val="Normal"/>
              <w:rPr>
                <w:rFonts w:ascii="Verdana" w:hAnsi="Verdana" w:cs="Verdana"/>
                <w:lang w:val="pl-PL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Uspoređivati i matematičkim zapisom izraziti odnos među brojevima do 1 000.</w:t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pl-PL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Čitati i pisati brojeve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pl-PL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Pronalaziti ih na brojevnoj crti</w:t>
            </w:r>
          </w:p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Po kušati odrediti prethodnik i sljedbenik</w:t>
            </w:r>
          </w:p>
        </w:tc>
      </w:tr>
      <w:tr>
        <w:trPr>
          <w:trHeight w:val="8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lang w:val="hr-HR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PI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/>
              <w:t>8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rFonts w:ascii="OFBMA K+ PI Corporate;Arial" w:hAnsi="OFBMA K+ PI Corporate;Arial" w:cs="OFBMA K+ PI Corporate;Arial"/>
                <w:color w:val="221E1F"/>
                <w:sz w:val="20"/>
                <w:szCs w:val="20"/>
              </w:rPr>
            </w:pPr>
            <w:r>
              <w:rPr>
                <w:rFonts w:cs="OFBMA K+ PI Corporate;Arial" w:ascii="OFBMA K+ PI Corporate;Arial" w:hAnsi="OFBMA K+ PI Corporate;Arial"/>
                <w:color w:val="221E1F"/>
                <w:sz w:val="20"/>
                <w:szCs w:val="20"/>
              </w:rPr>
              <w:t>- Plan mjesta</w:t>
            </w:r>
          </w:p>
          <w:p>
            <w:pPr>
              <w:pStyle w:val="Default"/>
              <w:rPr>
                <w:rFonts w:ascii="OFBMA K+ PI Corporate;Arial" w:hAnsi="OFBMA K+ PI Corporate;Arial" w:cs="OFBMA K+ PI Corporate;Arial"/>
                <w:color w:val="221E1F"/>
                <w:sz w:val="20"/>
                <w:szCs w:val="20"/>
              </w:rPr>
            </w:pPr>
            <w:r>
              <w:rPr>
                <w:rFonts w:cs="OFBMA K+ PI Corporate;Arial" w:ascii="OFBMA K+ PI Corporate;Arial" w:hAnsi="OFBMA K+ PI Corporate;Arial"/>
                <w:color w:val="221E1F"/>
                <w:sz w:val="20"/>
                <w:szCs w:val="20"/>
              </w:rPr>
              <w:t>- Zemljov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razvijati sposobnost snalaženja u prostoru i vremenu,</w:t>
            </w:r>
          </w:p>
          <w:p>
            <w:pPr>
              <w:pStyle w:val="CM150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likovati pozitivan vrijednosni odnos prema živim bićima i prirodi kao cjelini</w:t>
            </w:r>
          </w:p>
          <w:p>
            <w:pPr>
              <w:pStyle w:val="Normal"/>
              <w:rPr>
                <w:lang w:val="hr-HR" w:eastAsia="hr-HR"/>
              </w:rPr>
            </w:pP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hr-HR" w:eastAsia="hr-HR"/>
              </w:rPr>
              <w:t>upoznati izgled i posebnosti zavičaja; razlikovati značenje tonova boja na zemljopisnoj karti; snalaziti se na zemljovidu, tj. odrediti strane svijeta; pokazati na zemljovidu planinu, nizinu, vodu, naselje, prometnicu.</w:t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lang w:val="hr-HR" w:eastAsia="hr-HR"/>
              </w:rPr>
            </w:pPr>
            <w:r>
              <w:rPr>
                <w:rFonts w:cs="Verdana" w:ascii="Verdana" w:hAnsi="Verdana"/>
                <w:lang w:val="hr-HR" w:eastAsia="hr-H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Aktivno sudjelovati u učioničnoj i IUN. </w:t>
            </w:r>
          </w:p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poznati se sa zemljovidom.</w:t>
            </w:r>
          </w:p>
        </w:tc>
      </w:tr>
      <w:tr>
        <w:trPr>
          <w:trHeight w:val="857" w:hRule="atLeast"/>
        </w:trPr>
        <w:tc>
          <w:tcPr>
            <w:tcW w:w="9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Kod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XXXXX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hr-HR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treba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zadovoljiti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ove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zahtjeve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hr-HR"/>
              </w:rPr>
              <w:t>: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uspostaviti pozitivan dobronamjeran odnos, pohvaliti trud koji ulaž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postaviti jasne ciljeve  rada  kako bi dijete imalo jasnu strukturu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 razredu dijete smjestiti tako da je moguće pratiti i kontrolirati samostalni rad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omogućiti dulje vrijeme za rad, vježbu i ponavljanje bitnih dijelova sadržaja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prilagoditi  didaktičko – metodičke postupke, zahtjeve i sredstva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oticati vršnjačku pomoć i potporu kroz uključivanje u zajedničke aktivnost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azraditi  motivacijski plan (sustav poticajnih postupaka i aktivnosti kojima ćemo  jačati interes i volju za izvođenje planiranih aktivnosti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lanirati na osnovu inicijalne procjene znanja, sposobnosti i vještina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predvidjeti usvajanje manjeg broja činjenica, generalizacija i apstrakcija                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zorno i pojednostavljeno, povezano sa svakodnevnicom kad god je to moguće nuditi  nove sadržaje učenja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sadržaje teorijskog tipa sažeti i maksimalno pojednostavljene prezentirati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dati smjernice za rad, raditi kognitivne mape, koristiti zornu podršku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eferirati usmeno ispitivanje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ind w:left="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diktat tempom i dužinom prilagoditi sposobnostima djeteta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ocjenjivanje treba biti opisno i brojčano te zasnovano na zahtjevima prilagođenog programa nastavnog predmeta i uspješnosti konkretnog djeteta u odnosu na obim i kvalitetu usvojenih sadržaja u usporedbi sa inicijalnim predznanjem, a ne u odnosu na ostale učenike u razredu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izraditi individualizirane nastavne listiće za ponavljanje i uvježbavanje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985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BDIA N+ Bembo">
    <w:altName w:val="Times New Roman"/>
    <w:charset w:val="00"/>
    <w:family w:val="roman"/>
    <w:pitch w:val="default"/>
  </w:font>
  <w:font w:name="OFDEE M+ PI Triplex Graffiti">
    <w:altName w:val="Arial"/>
    <w:charset w:val="00"/>
    <w:family w:val="swiss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OFBMA K+ PI Corporate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0"/>
        </w:tabs>
        <w:ind w:left="0" w:firstLine="5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40"/>
        </w:tabs>
        <w:ind w:left="567" w:hanging="283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114"/>
        </w:tabs>
        <w:ind w:left="114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50">
    <w:name w:val="CM150"/>
    <w:basedOn w:val="Normal"/>
    <w:next w:val="Normal"/>
    <w:qFormat/>
    <w:pPr>
      <w:widowControl w:val="false"/>
      <w:autoSpaceDE w:val="false"/>
      <w:spacing w:before="0" w:after="158"/>
    </w:pPr>
    <w:rPr>
      <w:rFonts w:ascii="MBDIA N+ Bembo;Times New Roman" w:hAnsi="MBDIA N+ Bembo;Times New Roman" w:cs="MBDIA N+ Bembo;Times New Roman"/>
      <w:lang w:val="hr-H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FDEE M+ PI Triplex Graffiti;Arial" w:hAnsi="OFDEE M+ PI Triplex Graffiti;Arial" w:eastAsia="Times New Roman" w:cs="OFDEE M+ PI Triplex Graffiti;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6:07:00Z</dcterms:created>
  <dc:creator>SANJA</dc:creator>
  <dc:description/>
  <cp:keywords/>
  <dc:language>en-US</dc:language>
  <cp:lastModifiedBy>kreso</cp:lastModifiedBy>
  <dcterms:modified xsi:type="dcterms:W3CDTF">2010-01-09T16:07:00Z</dcterms:modified>
  <cp:revision>2</cp:revision>
  <dc:subject/>
  <dc:title>MJESEČNI PLAN RADA PO PRILAGOĐENOM PROGRAMU 2009</dc:title>
</cp:coreProperties>
</file>