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RVATSKI  JEZIK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STAVNA PODRUČJA: ( </w:t>
      </w:r>
      <w:r>
        <w:rPr>
          <w:i/>
          <w:sz w:val="28"/>
          <w:szCs w:val="28"/>
          <w:u w:val="single"/>
        </w:rPr>
        <w:t>tema</w:t>
      </w:r>
      <w:r>
        <w:rPr>
          <w:sz w:val="28"/>
          <w:szCs w:val="28"/>
        </w:rPr>
        <w:t xml:space="preserve"> – ključni pojmovi – obrazovna postignuć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ČETNO ČITANJE I PISANJ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priprema za početno čitenje i pisanje</w:t>
      </w:r>
      <w:r>
        <w:rPr/>
        <w:t xml:space="preserve"> – riječ - globalno čitanje i zapamćivanje slike riječi; otkrivanje smisla pročitanih skupova riječi;zapamćivanje glasova na početku, u sredini i na kraju riječi; rastavljanje rečenica na riječi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svladavanje glasova i slova</w:t>
      </w:r>
      <w:r>
        <w:rPr>
          <w:u w:val="single"/>
        </w:rPr>
        <w:t xml:space="preserve"> </w:t>
      </w:r>
      <w:r>
        <w:rPr/>
        <w:t>– slovo, čitanje - prepoznavanje tiskanih slova ( grafema ) i povezivanja s glasom ( fonemom ); povezivanje glasova i slova u cjelovitu riječ te otkrivanje značenja riječi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početno čitanje</w:t>
      </w:r>
      <w:r>
        <w:rPr>
          <w:u w:val="single"/>
        </w:rPr>
        <w:t xml:space="preserve"> </w:t>
      </w:r>
      <w:r>
        <w:rPr/>
        <w:t>– globalno čitanje, analitičko-sintetičko čitanje – globalno čitanje riječi; glasovna analiza i sinteza riječi; analitičko-sintetičko čitanje kraćih rečenica i tekstova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početno pisanje tiskanih slova </w:t>
      </w:r>
      <w:r>
        <w:rPr>
          <w:i/>
        </w:rPr>
        <w:t>–</w:t>
      </w:r>
      <w:r>
        <w:rPr/>
        <w:t xml:space="preserve"> veliko i malo tiskano slovo, napisana riječ i rečenica- pisanje slova, riječi i rečenica velikim tiskanim slovima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početno pisanje pisanih slova</w:t>
      </w:r>
      <w:r>
        <w:rPr>
          <w:u w:val="single"/>
        </w:rPr>
        <w:t xml:space="preserve"> </w:t>
      </w:r>
      <w:r>
        <w:rPr/>
        <w:t>– veliko i malo pisano slovo – pravilno pisanje slova, riječi i rečenica pisanim slovim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JEZIK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glas, slovo, riječ </w:t>
      </w:r>
      <w:r>
        <w:rPr/>
        <w:t>– glas, slovo, riječ – razumjeti i razlikovati pojmove glas, slovo, riječ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izgovor i pisanje glasova </w:t>
      </w:r>
      <w:r>
        <w:rPr/>
        <w:t>– glas – pravilno izgovarati i pisati sve glasove u riječima s osobitom pozornošću na one koje učenik teže zamjećuje i razlikuje( c,z,s,š, r,l,đ,dž, č, ć )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rečenica </w:t>
      </w:r>
      <w:r>
        <w:rPr/>
        <w:t>– rečenica – razumjeti pojam rečenice u komunikacijskim situacijama, samostalno izgovarati i napisati rečenicu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interpunkcija </w:t>
      </w:r>
      <w:r>
        <w:rPr/>
        <w:t>– kraj rečenice, točka, upitnik, uskličnik – označiti kraj izjavne rečenice točkom, rabiti upitnik i uskličnik na kraju jednostavne upitne tj. usklične rečenice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veliko početno slovo </w:t>
      </w:r>
      <w:r>
        <w:rPr/>
        <w:t>– veliko početno slovo, malo početno slovo – velikim početnim slovom pisati početnu riječ u rečenici te imena ljud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JEZIČNO IZRAŽAVANJ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slušanje i govorenje</w:t>
      </w:r>
      <w:r>
        <w:rPr/>
        <w:t xml:space="preserve"> – slušanje i govorenje – slušati sugovornika, govoriti, primiti kraću slušnu poruku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postavljanje pitanja i davanje odgovora</w:t>
      </w:r>
      <w:r>
        <w:rPr/>
        <w:t xml:space="preserve"> – razgovor, pitanje, odgovor – znati oblikovati pitanje i oblikovati odgovor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stvaranje nizova riječi </w:t>
      </w:r>
      <w:r>
        <w:rPr/>
        <w:t>– niz riječi – pridružiti nekoj riječi druge riječi na temelju zadanoga poticaja( npr. imenovanje odjeće, kakva je odjeća)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sastavljanje rečenica od zadanih nizova riječi </w:t>
      </w:r>
      <w:r>
        <w:rPr/>
        <w:t>– niz riječi, rečenica – sastavljati rečenicu od zadanih nizova riječi( 3-4 riječi)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dopunjavanje rečenice </w:t>
      </w:r>
      <w:r>
        <w:rPr/>
        <w:t>– dopunjavanje rečenica – dopuniti rečenicu riječju koja nedostaje  na različitim sintaktičkim mjestima ( uz pomoć)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čitanje </w:t>
      </w:r>
      <w:r>
        <w:rPr/>
        <w:t>– čitati kraći tekst i razumjeti njegovu poruku, usavršavati vještinu čitanja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pisanje </w:t>
      </w:r>
      <w:r>
        <w:rPr/>
        <w:t>– pisanje – pisati po diktatu, usavršavati vještinu pisanja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pisanje – poštivanje pravopisne norme </w:t>
      </w:r>
      <w:r>
        <w:rPr/>
        <w:t>–</w:t>
      </w:r>
      <w:r>
        <w:rPr>
          <w:i/>
          <w:u w:val="single"/>
        </w:rPr>
        <w:t xml:space="preserve"> </w:t>
      </w:r>
      <w:r>
        <w:rPr/>
        <w:t>veliko slovo na početku rečenice, točka, upitnik, uskličnik – pisanje rečenica po diktatu, poštivati pravopisne norme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KNJIŽEVNOS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priča</w:t>
      </w:r>
      <w:r>
        <w:rPr/>
        <w:t xml:space="preserve"> – priča – ostvariti komunikaciju s ktratkim proznim djelom potaknutu pitanjima zatvorenog i otvorenog tipa, iskazati doživljaj kratke priče stilski i sadržajno primjerene učeniku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pjesma </w:t>
      </w:r>
      <w:r>
        <w:rPr/>
        <w:t>– pjesma – spoznati, doživjeti i iskazati doživljaj kratke pjesme, stilski i sadržajno primjerene učeniku, razlikovati pjesmu od proznog djela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lik </w:t>
      </w:r>
      <w:r>
        <w:rPr/>
        <w:t>– lik – zamijetiti i međusobno razlikovati likove u priči; zapaziti osnovne etičke osobine: dobar – loš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lutkarski igrokaz </w:t>
      </w:r>
      <w:r>
        <w:rPr/>
        <w:t>– igrokaz, pozornica, gledalište – spoznati i doživjeti kraće igrokaze, stilski i sadržajno primjerene učeniku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slikovnica </w:t>
      </w:r>
      <w:r>
        <w:rPr/>
        <w:t>– slikovnica, slika, tekst - spoznati i doživjeti kraće slikovnice, stilski i sadržajno primjerene učen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LEKTIRA</w:t>
      </w:r>
      <w:r>
        <w:rPr/>
        <w:t xml:space="preserve"> – pročitati 2 djela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numPr>
          <w:ilvl w:val="0"/>
          <w:numId w:val="1"/>
        </w:numPr>
        <w:rPr/>
      </w:pPr>
      <w:r>
        <w:rPr/>
        <w:t>Grimm : Bajke</w:t>
      </w:r>
    </w:p>
    <w:p>
      <w:pPr>
        <w:pStyle w:val="Normal"/>
        <w:numPr>
          <w:ilvl w:val="0"/>
          <w:numId w:val="1"/>
        </w:numPr>
        <w:rPr/>
      </w:pPr>
      <w:r>
        <w:rPr/>
        <w:t>Ž. Horvat – Vukelja : Hrabrica ili Slikoprič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MEDIJSKA KULTU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animirani film</w:t>
      </w:r>
      <w:r>
        <w:rPr/>
        <w:t xml:space="preserve"> – lutkarski film, crtani film – primanje kratkih lutkarskih i crtanih filmova stilski i sadržajno primjerenih djetetu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lutkarska predstava </w:t>
      </w:r>
      <w:r>
        <w:rPr/>
        <w:t>– lutka, lutkarska predstava – doživjeti lutkarsku predstavu, navesti glavne likove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 xml:space="preserve">knjižnica </w:t>
      </w:r>
      <w:r>
        <w:rPr/>
        <w:t>– školska knjižnica, mjesna knjižnica, knjižničar – upoznati školsku i mjesnu knjižnicu, naučiti posuđivati, čuvati i vraćati knjig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TEMATIK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i/>
          <w:u w:val="single"/>
        </w:rPr>
        <w:t>Teme</w:t>
      </w:r>
      <w:r>
        <w:rPr>
          <w:b/>
        </w:rPr>
        <w:t xml:space="preserve"> </w:t>
      </w:r>
      <w:r>
        <w:rPr/>
        <w:t>– ključni pojmovi – obrazovna postignu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Tijela u prostoru</w:t>
      </w:r>
      <w:r>
        <w:rPr/>
        <w:t xml:space="preserve"> – kugla, kvadar, valjak, kocka, piramida – prepoznati i razlikovati tijela u prostoru među predmetima neposredne okoline i modelima geometrijskih tij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Ravne i zakrivljene plohe</w:t>
      </w:r>
      <w:r>
        <w:rPr/>
        <w:t xml:space="preserve"> – ravna ploha, zakrivljena ploha – uočiti i razlikovati ravne i zakrivljene plo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Ravne i zakrivljene crte</w:t>
      </w:r>
      <w:r>
        <w:rPr/>
        <w:t xml:space="preserve"> – crta, ravna crta, zakrivljena crta – razlikovati ravne i zakrivljene   crte, crtati ravne i zakrivljene crte, služiti se ravnalom pri crtanju ravnih c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Točka</w:t>
      </w:r>
      <w:r>
        <w:rPr/>
        <w:t xml:space="preserve"> – sjecište crta, točka – isticati točke križićem, označavati točke velikim tiskanim slovima, spajati točke zakrivljenom ili ravnom cr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dnosi među predmetima</w:t>
      </w:r>
      <w:r>
        <w:rPr/>
        <w:t xml:space="preserve"> – veći – manji, unutar – izvan – uočiti odnose među predme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Geometrijski likovi</w:t>
      </w:r>
      <w:r>
        <w:rPr/>
        <w:t xml:space="preserve"> – krug, trokut, pravokutnik, kvadrat – prepoznati i razlikovati krug, trokut, pravokutnik i kvad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Brojevi od 1 do 5</w:t>
      </w:r>
      <w:r>
        <w:rPr/>
        <w:t xml:space="preserve"> – broj, brojenje – zapisivati i čitati brojeve 1,2,3,4,5, brojiti od 1 do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Uspoređivanje brojeva do 5</w:t>
      </w:r>
      <w:r>
        <w:rPr/>
        <w:t xml:space="preserve"> – uspoređivanje brojeva – odrediti odnose među brojevima( veći, manji, jednak) na konkretnim primjerima, zapisivati odnose znamenkama i znakovima &lt;,&gt;,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Zbrajanje brojeva od 1 do 5</w:t>
      </w:r>
      <w:r>
        <w:rPr/>
        <w:t xml:space="preserve"> – 1,2,3,4,5,zbrajanje, računska radnja – usvojiti dodavanje broja 1, zapisivati zbrajanje matematičkim znakovima, zbrajati brojeve od 1 do 5 uz konkretan materij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duzimanje brojeva od 1 do 5</w:t>
      </w:r>
      <w:r>
        <w:rPr/>
        <w:t xml:space="preserve"> - 1,2,3,4,5,oduzimanje, računska radnja – usvojiti oduzimanje broja 1, zapisivati oduzimanje matematičkim znakovima, oduzimati  brojeve od 1 do 5 uz konkretan materij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Broj 0</w:t>
      </w:r>
      <w:r>
        <w:rPr/>
        <w:t xml:space="preserve"> – broj 0 – rješavati zadatke u kojima je 0 rezultat ili jedan od članova u računskoj radnji uz pomoć konkretnog materij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Brojevna crta</w:t>
      </w:r>
      <w:r>
        <w:rPr/>
        <w:t xml:space="preserve"> – brojevna crta – odrediti mjesto broja na brojevnoj crti, zbrajati i oduzimati na brojevnoj cr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Brojevi od 6 do 10</w:t>
      </w:r>
      <w:r>
        <w:rPr/>
        <w:t xml:space="preserve"> – 6,7,8,9,10 – zapisivati  i čitati brojeve do 10, brojiti od 1 do 10 , zbrajati, oduzimati i uspoređivati u sklopu brojeva do 10 uz konkretan materij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Zamjena mjesta pribrojnika</w:t>
      </w:r>
      <w:r>
        <w:rPr/>
        <w:t xml:space="preserve"> – pribrojnici, zbroj, zamjena mjesta pribrojnika – rabiti nazive pribrojnik i zbroj, uočiti svojstvo zamjene mjesta pribroj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eza zbrajanja i oduzimanja</w:t>
      </w:r>
      <w:r>
        <w:rPr/>
        <w:t xml:space="preserve"> – umanjenik, umanjitelj, razlika – rabiti nazive umanjenik, umanjitelj, razl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Brojevi od 11 do 20 </w:t>
      </w:r>
      <w:r>
        <w:rPr/>
        <w:t>- brojevi od 11 do 20, znamenka, jedinica, desetica – zapisivati dvoznamenkasti broj kao zbroj jedinica i desetica, zapisivati, čitati i brojiti do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Uspoređivanje brojeva do 20 </w:t>
      </w:r>
      <w:r>
        <w:rPr/>
        <w:t>– uspoređivanje brojeva – odrediti odnose među brojevima uz konkretan materijal te ih zapisati znamenkama i znak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Zbrajanje i oduzimanje brojeva do 20</w:t>
      </w:r>
      <w:r>
        <w:rPr/>
        <w:t xml:space="preserve"> - zbrajanje i oduzimanje brojeva do 20 – zbrajati i oduzimati brojeve do 20 uz konkretan materij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PRIRODA I  DRUŠTVO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i/>
          <w:u w:val="single"/>
        </w:rPr>
        <w:t>Teme</w:t>
      </w:r>
      <w:r>
        <w:rPr>
          <w:b/>
        </w:rPr>
        <w:t xml:space="preserve"> </w:t>
      </w:r>
      <w:r>
        <w:rPr/>
        <w:t>– ključni pojmovi – obrazovna postignu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Ja sam učenik</w:t>
      </w:r>
      <w:r>
        <w:rPr/>
        <w:t xml:space="preserve"> – učenik, učitelj, razred – primjenjivati osnovna pravila pristojnoga ponašanja</w:t>
      </w:r>
    </w:p>
    <w:p>
      <w:pPr>
        <w:pStyle w:val="Normal"/>
        <w:rPr/>
      </w:pPr>
      <w:r>
        <w:rPr/>
        <w:t>( pozdravljanje, ispričavanje, iskazivanje molb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Moja škola</w:t>
      </w:r>
      <w:r>
        <w:rPr/>
        <w:t xml:space="preserve"> – učionica, naziv škole – znati naziv svoje škole, imenovati prostorije u školi, snalaziti se u šk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Život i rad u školi</w:t>
      </w:r>
      <w:r>
        <w:rPr/>
        <w:t xml:space="preserve"> – djelatnici u školi, kućni red škole – upoznati djelatnike u školi, primjenjivati najvažnije odredbe kućnoga reda( početak nastave, ponašanje u učionici i izvan nje )</w:t>
      </w:r>
    </w:p>
    <w:p>
      <w:pPr>
        <w:pStyle w:val="Normal"/>
        <w:rPr/>
      </w:pPr>
      <w:r>
        <w:rPr>
          <w:b/>
          <w:i/>
          <w:u w:val="single"/>
        </w:rPr>
        <w:t>Snalazimo se u prostoru</w:t>
      </w:r>
      <w:r>
        <w:rPr/>
        <w:t xml:space="preserve"> – položaj u prostoru – odrediti položaj predmeta u prostoru, snalaziti se prema zadanim odrednicama( lijevo, desno, gore, dolje, ispred, iza, naprijed, natrag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Članovi obitelji</w:t>
      </w:r>
      <w:r>
        <w:rPr/>
        <w:t xml:space="preserve"> – obitelj, članovi obitelji – imenovati članove svoje obitel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Život u obitelji</w:t>
      </w:r>
      <w:r>
        <w:rPr/>
        <w:t xml:space="preserve"> – zanimanje, dužnosti- nabrojiti svoje dužnosti u obitelji te dužnosti ostalih članova obitel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Dom</w:t>
      </w:r>
      <w:r>
        <w:rPr/>
        <w:t xml:space="preserve"> – dom, stan, kuća – razlikovati pojmove dom, stan, ku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Odgovorno ponašanje u domu</w:t>
      </w:r>
      <w:r>
        <w:rPr/>
        <w:t xml:space="preserve"> – sigurnost, odgovornost, opasnost – poštovati upute o odgovornom ponašanju kada je učenik sam u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Mjesto u kojem živim</w:t>
      </w:r>
      <w:r>
        <w:rPr/>
        <w:t xml:space="preserve"> – rodno mjesto, mjesto stanovanja – znati naziv mjesta stanovanja i svoju adre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romet</w:t>
      </w:r>
      <w:r>
        <w:rPr/>
        <w:t xml:space="preserve"> – promet, prometnica, pješaci, vozači, vozila – razumjeti potrebu poštovanja prometnih pravila, odgovorno sudjelovati u prometu kao pješ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onašanje pješaka u prometu</w:t>
      </w:r>
      <w:r>
        <w:rPr/>
        <w:t xml:space="preserve"> – pješak, pješački prijelaz, semafor – osposobiti se za sigurno kretanje prometnicom i korištenje pješačkog prijelaza i semaf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ut od kuće do škole</w:t>
      </w:r>
      <w:r>
        <w:rPr/>
        <w:t xml:space="preserve"> – sigurnost u prometu – osposobiti se za sigurno i samostalno kretanje od kuće do škole ( učenik pješak, školski autobu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riroda se mijenja ( jesenske promjene )</w:t>
      </w:r>
      <w:r>
        <w:rPr/>
        <w:t xml:space="preserve"> – jesen – uočiti jesenske promjene u  neposrednoj okol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Zima</w:t>
      </w:r>
      <w:r>
        <w:rPr/>
        <w:t xml:space="preserve"> – zima, snijeg - uočiti promjene u  prirodi u neposrednoj okolini, razlikovati zimu od jes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riroda se budi (  proljeće</w:t>
      </w:r>
      <w:r>
        <w:rPr/>
        <w:t xml:space="preserve"> ) – proljeće, vjesnici proljeća – imenovati tipične vjesnike proljeća, uočiti promjene u prir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Bliži se ljeto</w:t>
      </w:r>
      <w:r>
        <w:rPr/>
        <w:t xml:space="preserve"> – ljeto, ljetovanje, godišnja doba - uočiti i pratiti promjene u  prirodi u neposrednoj okolini, razlikovati godišnja doba prema najvažnijim obilježjima</w:t>
      </w:r>
    </w:p>
    <w:p>
      <w:pPr>
        <w:pStyle w:val="Normal"/>
        <w:rPr/>
      </w:pPr>
      <w:r>
        <w:rPr>
          <w:b/>
          <w:i/>
          <w:u w:val="single"/>
        </w:rPr>
        <w:t>Dan, doba dana</w:t>
      </w:r>
      <w:r>
        <w:rPr/>
        <w:t xml:space="preserve"> - dan, doba dana – razlikovati doba dana, snalaziti se u vremenu( odrediti jutro, prije podne, poslije podne, večer, noć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Dani u tjednu</w:t>
      </w:r>
      <w:r>
        <w:rPr/>
        <w:t xml:space="preserve"> – tjedan – imenovati pravim redoslijedom dane u tjed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Jučer, danas, sutra</w:t>
      </w:r>
      <w:r>
        <w:rPr/>
        <w:t xml:space="preserve"> - jučer, danas, sutra- pravilno primjenjivati pojmove jučer, danas, su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Osobna čistoća </w:t>
      </w:r>
      <w:r>
        <w:rPr/>
        <w:t>– čistoća, osobna čistoća – razumjeti važnost održavanja osobne čisto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Zdravlje</w:t>
      </w:r>
      <w:r>
        <w:rPr/>
        <w:t xml:space="preserve"> – zdravlje, pravilna prehrana, zaštita od bolesti – razumjeti važnost zdrave prehrane, liječenja bole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Čistoća okoliša </w:t>
      </w:r>
      <w:r>
        <w:rPr/>
        <w:t>– okoliš – spoznati važnost održavanja čistoće prostora, predmeta i okoliš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Blagdani </w:t>
      </w:r>
      <w:r>
        <w:rPr/>
        <w:t>– blagdan – sudjelovati u obilježavanju blagd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6:19:00Z</dcterms:created>
  <dc:creator>Sly</dc:creator>
  <dc:description/>
  <cp:keywords/>
  <dc:language>en-US</dc:language>
  <cp:lastModifiedBy>kreso</cp:lastModifiedBy>
  <dcterms:modified xsi:type="dcterms:W3CDTF">2010-01-09T16:19:00Z</dcterms:modified>
  <cp:revision>2</cp:revision>
  <dc:subject/>
  <dc:title>HRVATSKI  JEZIK  </dc:title>
</cp:coreProperties>
</file>