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hr-HR"/>
        </w:rPr>
      </w:pPr>
      <w:r>
        <w:rPr>
          <w:b/>
          <w:sz w:val="28"/>
          <w:szCs w:val="28"/>
          <w:u w:val="single"/>
          <w:lang w:val="hr-HR"/>
        </w:rPr>
        <w:t>TKO JE UKRAO ZIMU?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>LIKOVI:</w:t>
        <w:tab/>
        <w:t>DJEVOJČICA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PRVO STABLO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DRUGO STABLO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MEDO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CVIJET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Djevojčica u ljetnoj odjeći, ali s čizmama, kapom, šalom i rukavicama nešto traži po pozornici. Zaviruje na sve strane.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>DJEVOJČICA:</w:t>
        <w:tab/>
        <w:t>Ma, gdje li je samo nestala?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Gdje se ona skrila?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Mama mi je pričala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da je još prije par godina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ovdje redovito bil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Djevojčica dolazi do djece-stabala. Oni na sebi imaju lišće. Tužni su, bezvoljni i grane su im obješene.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 xml:space="preserve">DJEVOJČICA: </w:t>
        <w:tab/>
        <w:t>Jeste li je vi vidjeli?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Vi biste morali znati!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Ona vam svake godine san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i mir mora dati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Stabla se polagano pokreću i trepere lišćem. Nekako su troma.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VO STABLO: </w:t>
        <w:tab/>
        <w:t>Ove godine je nema,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ab/>
        <w:t>vidjeli je nismo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Čak smo je zvali da žurno dođe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ab/>
        <w:t>i poslali joj pismo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 xml:space="preserve">DRUGO STABLO: </w:t>
        <w:tab/>
        <w:t>Ali ništa!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ab/>
        <w:t>Odgovora niotkuda.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ab/>
        <w:t xml:space="preserve">Ovo je stvarno 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ab/>
        <w:t>godina neka luda!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Djevojčica nastavlja potragu, a stabla izgledaju još umornije. Pojavljuje se MEDO. Rasteže se, trlja oči, mumlja, nervozno se valja po podu, a onda ustaje. Djevojčica mu prilazi, gleda ga, a onda opet nešto traži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>MEDO:</w:t>
        <w:tab/>
        <w:t>Što to tražiš, djevojčice?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Što te muči tako?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 xml:space="preserve">Vidim da si zabrinuta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i da nešto želiš jako!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Medo zijeva, proteže se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>DJEVOJČICA:</w:t>
        <w:tab/>
        <w:t xml:space="preserve"> Nigdje je ne mogu naći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Ne znam dal' je više ima?!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Htjela bih ja znati samo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je li igdje stigla zima?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U mom domu sve je spremno;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čizme, kaput, čak i sanjke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Sve te priče o toj zimi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čine mi se kao bajke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>MEDO:</w:t>
        <w:tab/>
        <w:t xml:space="preserve"> I meni je nešto čudno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Još mi nešto spavat ne da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Moja glava sama pada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moje oko jedva gleda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Al' ne mogu na spavanje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na toplini ovoj poći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Još se nadam da će zima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uskoro nam ipak doći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>DJEVOJČICA:</w:t>
        <w:tab/>
        <w:t>Pođi samnom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pa je traži!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 xml:space="preserve">MEDO: </w:t>
        <w:tab/>
        <w:t>Hajde, idem!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Ležanje me samo draži!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Pojavljuje se dijete – cvjetić. Ima mali kišobran posut cvjetićima. Dijete čuči pa se polagano diže. Malo otvori kišobran, oprezno se okreće oko sebe pa ga brzo zatvara i ponovno čučne, kao da se od nečega skriva. Medo i djevojčica radoznalo ga obilaze.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 xml:space="preserve">DJEVOJČICA: </w:t>
        <w:tab/>
        <w:t>Možda o tom znade nešto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Ovaj cvijetak tu u travi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Možda su mu prišapnule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ptice, travke, bube, mravi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DO:</w:t>
        <w:tab/>
      </w:r>
      <w:r>
        <w:rPr>
          <w:i/>
          <w:sz w:val="22"/>
          <w:szCs w:val="22"/>
          <w:lang w:val="hr-HR"/>
        </w:rPr>
        <w:t>(Staje ljut pred cvjetić. Brunda.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Reci, mali, po istini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sada nama sve što znaš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Zašto sada ti si plašljiv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od koga se ti skrivaš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Cvjetić se najprije skriva čučeći iza kišobrana, a zatim ustaje, bojažljivo se vrti u krug i pomalo se pojavljuje iza kišobran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CVJETIĆ. </w:t>
        <w:tab/>
        <w:t>Jako dugo ja već čekam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Čučim, sjedim ispod trave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Prijatelji moji mali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već odavno digli glave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Nitko ne zna, ne govori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hoće li nam zima stić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Jadan, malen više ne znam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mogu li već glavu dići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Ponovno se bojažljivo okreće oko sebe i zatim čučne s kišobranom iznad seb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 xml:space="preserve">MEDO: </w:t>
        <w:tab/>
        <w:t>To je čudno, nikad gore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Pošašavila je klima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A ja čekam, sav nervozan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da već jednom stigne zim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hr-HR"/>
        </w:rPr>
        <w:t>I on čučne pokraj cvjetića, klima glavom i prima se rukama za glavu.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>CVJETIĆ:</w:t>
        <w:tab/>
        <w:t xml:space="preserve"> Tek je siječanj! Tako toplo!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Priroda se cijela budi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Čula sam gdje netko reče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da su za sve krivi ljudi.</w:t>
      </w:r>
      <w:r>
        <w:br w:type="page"/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Iz pozadine kao da se čuje šum stabal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 xml:space="preserve">STABLA: </w:t>
        <w:tab/>
        <w:t>Šššššš!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Ima nade, ima nade!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DJEVOJČICA: </w:t>
        <w:tab/>
      </w:r>
      <w:r>
        <w:rPr>
          <w:i/>
          <w:sz w:val="22"/>
          <w:szCs w:val="22"/>
          <w:lang w:val="hr-HR"/>
        </w:rPr>
        <w:t>(Trgne se.)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Tko se čuje?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Tko to zbori?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Ko da potok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sad žubori!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BLA:</w:t>
        <w:tab/>
      </w:r>
      <w:r>
        <w:rPr>
          <w:i/>
          <w:sz w:val="22"/>
          <w:szCs w:val="22"/>
          <w:lang w:val="hr-HR"/>
        </w:rPr>
        <w:t xml:space="preserve"> (Malo glasnije.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Ima nade, ima spasa!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>MEDO:</w:t>
        <w:tab/>
      </w:r>
      <w:r>
        <w:rPr>
          <w:i/>
          <w:sz w:val="22"/>
          <w:szCs w:val="22"/>
          <w:lang w:val="hr-HR"/>
        </w:rPr>
        <w:t>(Trči do stabla. Leđima ih gurka, trese.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Onda reci, progovori!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Vidiš da nas briga mori!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 xml:space="preserve">PRVO STABLO: </w:t>
        <w:tab/>
        <w:t>Želite li hladnu zimu,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ab/>
        <w:t>puno snijega i veselja?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>DRUGO STABLO:</w:t>
        <w:tab/>
        <w:t>Vratiti baš sve na staro,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ab/>
        <w:t>vidim da je žarka želja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 xml:space="preserve">DJEVOJČICA: </w:t>
        <w:tab/>
        <w:t>Bit ću dobra,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sve ću dati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za pahulja pregršt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2"/>
          <w:szCs w:val="22"/>
          <w:lang w:val="hr-HR"/>
        </w:rPr>
        <w:tab/>
        <w:t>barem pet-šest sati!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 xml:space="preserve">STABLA: </w:t>
        <w:tab/>
        <w:t>Onda dobro,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pođi djeci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 xml:space="preserve">pa im sada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2"/>
          <w:szCs w:val="22"/>
          <w:lang w:val="hr-HR"/>
        </w:rPr>
        <w:tab/>
        <w:t>ovo reci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 xml:space="preserve">PROVO STABLO: </w:t>
        <w:tab/>
        <w:t>Vitka stabla neka sade,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>DRUGO STABLO:</w:t>
        <w:tab/>
        <w:t xml:space="preserve"> iz potoka smeće vade.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 xml:space="preserve">PRVO STABLO: </w:t>
        <w:tab/>
        <w:t>Manje vožnje u autu,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2"/>
          <w:szCs w:val="22"/>
          <w:lang w:val="hr-HR"/>
        </w:rPr>
        <w:t xml:space="preserve">DRUGO STABLO: </w:t>
        <w:tab/>
        <w:t>zdravije je trčanje po putu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>MEDO:</w:t>
        <w:tab/>
        <w:t xml:space="preserve"> Djevojčice, ti poteci,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u svom kraju ovo svima reci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sz w:val="22"/>
          <w:szCs w:val="22"/>
          <w:lang w:val="hr-HR"/>
        </w:rPr>
        <w:t>(Obraća se cvijetu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A mi, hajdmo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zimu tražit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Nadajmo se da će naše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hr-HR"/>
        </w:rPr>
        <w:tab/>
        <w:t>isprike uvažit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(Svi odlaze.)</w:t>
      </w:r>
    </w:p>
    <w:sectPr>
      <w:footerReference w:type="default" r:id="rId2"/>
      <w:type w:val="nextPage"/>
      <w:pgSz w:w="11906" w:h="16838"/>
      <w:pgMar w:left="1797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39:00Z</dcterms:created>
  <dc:creator>James Bond</dc:creator>
  <dc:description/>
  <dc:language>en-US</dc:language>
  <cp:lastModifiedBy>Stojic</cp:lastModifiedBy>
  <cp:lastPrinted>2007-02-11T22:01:00Z</cp:lastPrinted>
  <dcterms:modified xsi:type="dcterms:W3CDTF">2009-01-29T08:39:00Z</dcterms:modified>
  <cp:revision>2</cp:revision>
  <dc:subject/>
  <dc:title>TKO JE UKRAO ZIMU</dc:title>
</cp:coreProperties>
</file>