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ŠK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/>
        </w:rPr>
        <w:t xml:space="preserve"> </w:t>
      </w:r>
      <w:r>
        <w:rPr>
          <w:color w:val="339966"/>
          <w:sz w:val="28"/>
          <w:szCs w:val="28"/>
        </w:rPr>
        <w:t>Zvone na naša vrata u veljač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3810000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doub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00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doub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FF6600"/>
                                    <w:left w:val="doub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5.25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doub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00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doub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FF6600"/>
                              <w:left w:val="doub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Grad karnevala u Zagrebačkoj županiji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Maskota Samoborskog karnevala</w:t>
      </w:r>
    </w:p>
    <w:p>
      <w:pPr>
        <w:pStyle w:val="Normal"/>
        <w:ind w:left="705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rugi naziv za fašnik</w:t>
      </w:r>
    </w:p>
    <w:p>
      <w:pPr>
        <w:pStyle w:val="Normal"/>
        <w:numPr>
          <w:ilvl w:val="0"/>
          <w:numId w:val="3"/>
        </w:numPr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Osoba koja presuđuje princu Fašniku</w:t>
      </w:r>
    </w:p>
    <w:p>
      <w:pPr>
        <w:pStyle w:val="Normal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osmosmjerki pronađi sljedeće pojmov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04615</wp:posOffset>
                </wp:positionH>
                <wp:positionV relativeFrom="paragraph">
                  <wp:posOffset>2540</wp:posOffset>
                </wp:positionV>
                <wp:extent cx="2540000" cy="2387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Đ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CCFF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8pt;mso-wrap-distance-left:9pt;mso-wrap-distance-right:9pt;mso-wrap-distance-top:0pt;mso-wrap-distance-bottom:0pt;margin-top:0.2pt;mso-position-vertical-relative:text;margin-left:307.4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Đ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CC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J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SK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ŠNI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VRAK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ŠMINK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AF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RNEVA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MIJE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ŠA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Omot u koji se ulažu važni papiri i dokument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507740" cy="144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12"/>
                              <w:gridCol w:w="512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99CC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13.6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12"/>
                        <w:gridCol w:w="512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99CC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Predmet koji služi za crtanje ravnih crta</w:t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Predmet koji služi za oštrenje vrha olovke</w:t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Vrsta pisala za koje treba tinta</w:t>
      </w:r>
    </w:p>
    <w:p>
      <w:pPr>
        <w:pStyle w:val="Normal"/>
        <w:numPr>
          <w:ilvl w:val="0"/>
          <w:numId w:val="4"/>
        </w:numPr>
        <w:rPr/>
      </w:pPr>
      <w:r>
        <w:rPr>
          <w:color w:val="008000"/>
        </w:rPr>
        <w:t>Predmet u koji pišemo školski i domaći rad</w:t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Predmet kojim režemo papir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9812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15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28600</wp:posOffset>
                </wp:positionV>
                <wp:extent cx="30480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8pt;width:23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828675" cy="762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0</wp:posOffset>
            </wp:positionH>
            <wp:positionV relativeFrom="paragraph">
              <wp:posOffset>457200</wp:posOffset>
            </wp:positionV>
            <wp:extent cx="876300" cy="3905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00</wp:posOffset>
            </wp:positionH>
            <wp:positionV relativeFrom="paragraph">
              <wp:posOffset>342900</wp:posOffset>
            </wp:positionV>
            <wp:extent cx="502920" cy="685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76800</wp:posOffset>
            </wp:positionH>
            <wp:positionV relativeFrom="paragraph">
              <wp:posOffset>342900</wp:posOffset>
            </wp:positionV>
            <wp:extent cx="610235" cy="685800"/>
            <wp:effectExtent l="0" t="0" r="0" b="0"/>
            <wp:wrapTight wrapText="bothSides">
              <wp:wrapPolygon edited="0">
                <wp:start x="10931" y="473"/>
                <wp:lineTo x="9861" y="1896"/>
                <wp:lineTo x="8527" y="4029"/>
                <wp:lineTo x="8527" y="5456"/>
                <wp:lineTo x="5597" y="11863"/>
                <wp:lineTo x="795" y="15661"/>
                <wp:lineTo x="-2" y="17088"/>
                <wp:lineTo x="531" y="17799"/>
                <wp:lineTo x="5865" y="19458"/>
                <wp:lineTo x="5064" y="21359"/>
                <wp:lineTo x="6129" y="21359"/>
                <wp:lineTo x="6397" y="21359"/>
                <wp:lineTo x="8527" y="19458"/>
                <wp:lineTo x="11727" y="11863"/>
                <wp:lineTo x="12797" y="11863"/>
                <wp:lineTo x="20261" y="8539"/>
                <wp:lineTo x="20261" y="8065"/>
                <wp:lineTo x="21330" y="5694"/>
                <wp:lineTo x="20261" y="4982"/>
                <wp:lineTo x="13862" y="4271"/>
                <wp:lineTo x="13598" y="1185"/>
                <wp:lineTo x="13330" y="473"/>
                <wp:lineTo x="10931" y="473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48"/>
          <w:szCs w:val="48"/>
        </w:rPr>
        <w:t xml:space="preserve">         </w:t>
      </w:r>
      <w:r>
        <w:rPr>
          <w:rFonts w:cs="Footlight MT Light" w:ascii="Footlight MT Light" w:hAnsi="Footlight MT Light"/>
          <w:b/>
          <w:sz w:val="72"/>
          <w:szCs w:val="72"/>
        </w:rPr>
        <w:t>,,      ,,                    ,,,</w:t>
      </w:r>
    </w:p>
    <w:p>
      <w:pPr>
        <w:pStyle w:val="Normal"/>
        <w:rPr>
          <w:rFonts w:ascii="Footlight MT Light" w:hAnsi="Footlight MT Light" w:cs="Footlight MT Light"/>
          <w:b/>
          <w:b/>
          <w:outline/>
          <w:sz w:val="96"/>
          <w:szCs w:val="96"/>
        </w:rPr>
      </w:pPr>
      <w:r>
        <w:rPr>
          <w:rFonts w:eastAsia="Footlight MT Light" w:cs="Footlight MT Light" w:ascii="Footlight MT Light" w:hAnsi="Footlight MT Light"/>
          <w:b/>
          <w:sz w:val="72"/>
          <w:szCs w:val="72"/>
        </w:rPr>
        <w:t xml:space="preserve">            </w:t>
      </w:r>
      <w:r>
        <w:rPr>
          <w:rFonts w:cs="Footlight MT Light" w:ascii="Footlight MT Light" w:hAnsi="Footlight MT Light"/>
          <w:b/>
          <w:outline/>
          <w:sz w:val="96"/>
          <w:szCs w:val="96"/>
        </w:rPr>
        <w:t xml:space="preserve">F         </w:t>
      </w:r>
      <w:r>
        <w:rPr/>
        <w:t xml:space="preserve">               </w:t>
      </w:r>
    </w:p>
    <w:p>
      <w:pPr>
        <w:pStyle w:val="Normal"/>
        <w:rPr>
          <w:rFonts w:ascii="Footlight MT Light" w:hAnsi="Footlight MT Light" w:cs="Footlight MT Light"/>
          <w:b/>
          <w:b/>
          <w:outline/>
          <w:sz w:val="32"/>
          <w:szCs w:val="32"/>
        </w:rPr>
      </w:pPr>
      <w:r>
        <w:rPr>
          <w:rFonts w:cs="Footlight MT Light" w:ascii="Footlight MT Light" w:hAnsi="Footlight MT Light"/>
          <w:b/>
          <w:outline/>
          <w:sz w:val="32"/>
          <w:szCs w:val="32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outline/>
          <w:sz w:val="32"/>
          <w:szCs w:val="32"/>
        </w:rPr>
        <w:tab/>
        <w:tab/>
        <w:tab/>
        <w:tab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9600" w:type="dxa"/>
        <w:jc w:val="left"/>
        <w:tblInd w:w="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00"/>
        <w:gridCol w:w="550"/>
        <w:gridCol w:w="55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33" w:hRule="atLeast"/>
        </w:trPr>
        <w:tc>
          <w:tcPr>
            <w:tcW w:w="310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threeDEngrave" w:sz="2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00" w:type="dxa"/>
            <w:gridSpan w:val="4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00" w:type="dxa"/>
            <w:gridSpan w:val="5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00" w:type="dxa"/>
            <w:gridSpan w:val="4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800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5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800080"/>
              <w:left w:val="threeDEngrave" w:sz="24" w:space="0" w:color="800080"/>
              <w:bottom w:val="threeDEngrave" w:sz="24" w:space="0" w:color="800080"/>
              <w:right w:val="threeDEngrave" w:sz="24" w:space="0" w:color="8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800080"/>
          <w:sz w:val="28"/>
          <w:szCs w:val="28"/>
        </w:rPr>
        <w:t xml:space="preserve">Karneval, maskirana skupina ljudi 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Dan u tjednu kad se spaljuje princ karnevala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Karnevalska republika u Samoboru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Raznobojnost, boje karnevala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Pokladnice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Najčešća maska djevojčica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Najpoznatiji grad karnevala u Zagrebačkoj županiji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Raznobojni svjetleći efekti na nebu kojima završava fašnik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Predmet koji pokriva lice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Kretanja maskiranih ljudi ulicama</w:t>
      </w:r>
    </w:p>
    <w:p>
      <w:pPr>
        <w:pStyle w:val="Normal"/>
        <w:numPr>
          <w:ilvl w:val="0"/>
          <w:numId w:val="5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Još jedan naziv za karneval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  <w:b/>
          <w:sz w:val="72"/>
          <w:szCs w:val="72"/>
        </w:rPr>
        <w:t xml:space="preserve">    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  <w:outline/>
          <w:sz w:val="96"/>
          <w:szCs w:val="96"/>
        </w:rPr>
        <w:t xml:space="preserve">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720</wp:posOffset>
                </wp:positionH>
                <wp:positionV relativeFrom="paragraph">
                  <wp:posOffset>42545</wp:posOffset>
                </wp:positionV>
                <wp:extent cx="2075815" cy="1047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  <w:r>
                              <w:rPr/>
                              <w:t>T =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82.5pt;mso-wrap-distance-left:9.05pt;mso-wrap-distance-right:9.05pt;mso-wrap-distance-top:0pt;mso-wrap-distance-bottom:0pt;margin-top:3.35pt;mso-position-vertical-relative:text;margin-left: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  <w:r>
                        <w:rPr/>
                        <w:t>T =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0445</wp:posOffset>
            </wp:positionH>
            <wp:positionV relativeFrom="paragraph">
              <wp:posOffset>5715</wp:posOffset>
            </wp:positionV>
            <wp:extent cx="552450" cy="5524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179955</wp:posOffset>
            </wp:positionH>
            <wp:positionV relativeFrom="paragraph">
              <wp:posOffset>69215</wp:posOffset>
            </wp:positionV>
            <wp:extent cx="579755" cy="7461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6245</wp:posOffset>
            </wp:positionH>
            <wp:positionV relativeFrom="paragraph">
              <wp:posOffset>5715</wp:posOffset>
            </wp:positionV>
            <wp:extent cx="1219200" cy="660400"/>
            <wp:effectExtent l="0" t="0" r="0" b="0"/>
            <wp:wrapTight wrapText="bothSides">
              <wp:wrapPolygon edited="0">
                <wp:start x="5396" y="0"/>
                <wp:lineTo x="4833" y="201"/>
                <wp:lineTo x="1910" y="3113"/>
                <wp:lineTo x="1235" y="4565"/>
                <wp:lineTo x="673" y="6017"/>
                <wp:lineTo x="673" y="6852"/>
                <wp:lineTo x="-112" y="9967"/>
                <wp:lineTo x="-112" y="11418"/>
                <wp:lineTo x="109" y="13283"/>
                <wp:lineTo x="335" y="14119"/>
                <wp:lineTo x="4721" y="16609"/>
                <wp:lineTo x="6297" y="16609"/>
                <wp:lineTo x="2695" y="18482"/>
                <wp:lineTo x="1458" y="19309"/>
                <wp:lineTo x="1572" y="20761"/>
                <wp:lineTo x="4269" y="21386"/>
                <wp:lineTo x="7086" y="21386"/>
                <wp:lineTo x="8323" y="21386"/>
                <wp:lineTo x="8323" y="19934"/>
                <wp:lineTo x="18335" y="19309"/>
                <wp:lineTo x="18445" y="17023"/>
                <wp:lineTo x="10794" y="16609"/>
                <wp:lineTo x="17434" y="13494"/>
                <wp:lineTo x="17660" y="12246"/>
                <wp:lineTo x="17323" y="11629"/>
                <wp:lineTo x="15185" y="9967"/>
                <wp:lineTo x="21600" y="9131"/>
                <wp:lineTo x="21600" y="7055"/>
                <wp:lineTo x="17323" y="6431"/>
                <wp:lineTo x="11810" y="3316"/>
                <wp:lineTo x="17208" y="3316"/>
                <wp:lineTo x="17771" y="1451"/>
                <wp:lineTo x="16986" y="0"/>
                <wp:lineTo x="5396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ab/>
        <w:tab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</w:t>
      </w:r>
      <w:r>
        <w:rPr>
          <w:rFonts w:eastAsia="Tahoma"/>
        </w:rPr>
        <w:t xml:space="preserve">                                        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</w:t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2667000" cy="14649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6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4pt;width:209.95pt;height:1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3175</wp:posOffset>
                </wp:positionV>
                <wp:extent cx="2590800" cy="14363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4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0.25pt;width:203.95pt;height:1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111125</wp:posOffset>
            </wp:positionV>
            <wp:extent cx="990600" cy="742950"/>
            <wp:effectExtent l="0" t="0" r="0" b="0"/>
            <wp:wrapTight wrapText="bothSides">
              <wp:wrapPolygon edited="0">
                <wp:start x="9814" y="274"/>
                <wp:lineTo x="7852" y="825"/>
                <wp:lineTo x="2519" y="3873"/>
                <wp:lineTo x="2239" y="4983"/>
                <wp:lineTo x="-2" y="9136"/>
                <wp:lineTo x="-279" y="15502"/>
                <wp:lineTo x="1116" y="17998"/>
                <wp:lineTo x="2239" y="17998"/>
                <wp:lineTo x="2239" y="20766"/>
                <wp:lineTo x="4205" y="21321"/>
                <wp:lineTo x="12059" y="21321"/>
                <wp:lineTo x="13461" y="21321"/>
                <wp:lineTo x="14020" y="17998"/>
                <wp:lineTo x="21600" y="13565"/>
                <wp:lineTo x="21600" y="6090"/>
                <wp:lineTo x="21035" y="4152"/>
                <wp:lineTo x="15706" y="550"/>
                <wp:lineTo x="14020" y="274"/>
                <wp:lineTo x="9814" y="274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111125</wp:posOffset>
                </wp:positionV>
                <wp:extent cx="608965" cy="788035"/>
                <wp:effectExtent l="7620" t="13970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78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6pt;margin-top:8.75pt;width:47.9pt;height:6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111125</wp:posOffset>
                </wp:positionV>
                <wp:extent cx="381000" cy="342900"/>
                <wp:effectExtent l="0" t="3810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75pt" to="341.95pt,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sz w:val="96"/>
          <w:szCs w:val="96"/>
        </w:rPr>
        <w:t>NIK             FNE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     </w:t>
      </w:r>
      <w:r>
        <w:rPr>
          <w:rFonts w:cs="Footlight MT Light" w:ascii="Footlight MT Light" w:hAnsi="Footlight MT Light"/>
          <w:sz w:val="28"/>
          <w:szCs w:val="28"/>
        </w:rPr>
        <w:t xml:space="preserve">K = F  O = A             </w:t>
        <w:tab/>
        <w:tab/>
        <w:tab/>
        <w:t xml:space="preserve">            (4)                         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Footlight MT Light" w:cs="Footlight MT Light"/>
          <w:sz w:val="28"/>
          <w:szCs w:val="28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Footlight MT Light" w:cs="Footlight MT Light"/>
          <w:sz w:val="28"/>
          <w:szCs w:val="28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810000" cy="14541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14.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>Mjesto između Našica i Slatine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>Mjesto u Međimurju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>Žitarica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>Grad na rijeci Bosut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>Najveći grad na rijeci Dravi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  <w:t xml:space="preserve">Grad na rijeci Vuki   </w:t>
      </w:r>
    </w:p>
    <w:p>
      <w:pPr>
        <w:pStyle w:val="Normal"/>
        <w:rPr>
          <w:rFonts w:ascii="Estrangelo Edessa" w:hAnsi="Estrangelo Edessa" w:cs="Estrangelo Edessa"/>
          <w:color w:val="3366FF"/>
          <w:sz w:val="28"/>
          <w:szCs w:val="28"/>
        </w:rPr>
      </w:pPr>
      <w:r>
        <w:rPr>
          <w:rFonts w:cs="Estrangelo Edessa" w:ascii="Estrangelo Edessa" w:hAnsi="Estrangelo Edessa"/>
          <w:color w:val="3366FF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color w:val="3366FF"/>
          <w:sz w:val="28"/>
          <w:szCs w:val="28"/>
        </w:rPr>
      </w:pPr>
      <w:r>
        <w:rPr>
          <w:rFonts w:cs="Footlight MT Light" w:ascii="Footlight MT Light" w:hAnsi="Footlight MT Light"/>
          <w:color w:val="3366FF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ascii="Footlight MT Light" w:hAnsi="Footlight MT Light" w:cs="Footlight MT Ligh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Footlight MT Light" w:hAnsi="Footlight MT Light" w:cs="Footlight MT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3:00Z</dcterms:created>
  <dc:creator>Lidija</dc:creator>
  <dc:description/>
  <dc:language>en-US</dc:language>
  <cp:lastModifiedBy>Stojic</cp:lastModifiedBy>
  <dcterms:modified xsi:type="dcterms:W3CDTF">2009-02-21T14:43:00Z</dcterms:modified>
  <cp:revision>2</cp:revision>
  <dc:subject/>
  <dc:title>MAŠKARE</dc:title>
</cp:coreProperties>
</file>