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Božićni ukras</w:t>
      </w:r>
    </w:p>
    <w:p>
      <w:pPr>
        <w:pStyle w:val="StandardWeb"/>
        <w:rPr/>
      </w:pPr>
      <w:r>
        <w:rPr/>
        <w:t>OKIĆENI BOR: Pogledaj boriću ukrase moje.</w:t>
        <w:br/>
        <w:t>                            Zar nisu krasni? Zar mi lijepo ne stoje?</w:t>
        <w:br/>
        <w:t>NEOKIĆENI BOR: Krasni su, krasni.</w:t>
        <w:br/>
        <w:t>                                 Ja bih sve dao kada bih poput tebe sjao.</w:t>
        <w:br/>
        <w:t>OKIĆENI BOR: Budeš li imao bar malo sreće,</w:t>
        <w:br/>
        <w:t>                            Možda i tebe okite jedno Badnje veče.</w:t>
        <w:br/>
        <w:t>PTICA /dolazi do okićenog bora/: Tako sam umorna, daleko sam bila.</w:t>
        <w:br/>
        <w:t>                                                        Mogu li na tebi odmoriti krila?</w:t>
        <w:br/>
        <w:t>OKIĆENI BOR: Jako sam osjetljiv i ukrasa pun,</w:t>
        <w:br/>
        <w:t>                            Potraži radije neki žbun.</w:t>
        <w:br/>
        <w:t>PTICA /dolazi do neokićenog bora/: Mogu li sjesti na jednu od tvojih grana?</w:t>
        <w:br/>
        <w:t>NEOKIĆENI BOR: Možeš, možeš.</w:t>
        <w:br/>
        <w:t>                                 Bit ćeš mi jedini ukras ovig božićnih dana.</w:t>
        <w:br/>
        <w:t>PTICA: Varaš  se, boriću, varaš se u svemu.</w:t>
        <w:br/>
        <w:t>              Tvoj ukras je veliko srce i dobrota u njemu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6:00Z</dcterms:created>
  <dc:creator>eXPerience</dc:creator>
  <dc:description/>
  <cp:keywords/>
  <dc:language>en-US</dc:language>
  <cp:lastModifiedBy>eXPerience</cp:lastModifiedBy>
  <dcterms:modified xsi:type="dcterms:W3CDTF">2008-11-04T22:36:00Z</dcterms:modified>
  <cp:revision>1</cp:revision>
  <dc:subject/>
  <dc:title>Božićni ukras</dc:title>
</cp:coreProperties>
</file>