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  <w:t>SWOT analiza- perspektiva razredne nastav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</w:rPr>
              <w:t xml:space="preserve">trenghts – </w:t>
            </w:r>
            <w:r>
              <w:rPr>
                <w:rFonts w:cs="Arial" w:ascii="Arial" w:hAnsi="Arial"/>
                <w:b/>
                <w:bCs/>
              </w:rPr>
              <w:t>PREDNOST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W</w:t>
            </w:r>
            <w:r>
              <w:rPr>
                <w:rFonts w:cs="Arial" w:ascii="Arial" w:hAnsi="Arial"/>
              </w:rPr>
              <w:t xml:space="preserve">eakneses – </w:t>
            </w:r>
            <w:r>
              <w:rPr>
                <w:rFonts w:cs="Arial" w:ascii="Arial" w:hAnsi="Arial"/>
                <w:b/>
                <w:bCs/>
              </w:rPr>
              <w:t>SLABOSTI, NEDOSTATC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jeli sa relativno malim brojem učeni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a opremljenost didaktičkim pomagalima i materijal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vijena suradnja sa stručnom služb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upnost informatičkih pomag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a informiranost i povezanost s matičnom škol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anentno stručno usavršavanje učitelja razredne nasta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vanje i primjena suvremenim kurikuralnih odredn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ična suradnja s roditelji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izacija nasta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ovoljna ambicioznost dijela učiteljskog vijeća razredne nasta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torna udaljenost područnih ško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malen knjižni fond po područnim škola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ovoljan protok stručnih informacija i razmjena iskustava  između učitelja razredne nasta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ovoljna vertikalna povezanost i usklađenost kriterija ocjenjivanja u razrednoj i predmetnoj nasta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dovoljna vertikalna povezanost i usklađenost sa predškolskim ustanovam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ovoljna opremljenost informatičkom oprem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lan nedostatak sredstava za potrošni materijal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</w:rPr>
              <w:t xml:space="preserve">pportunities – </w:t>
            </w:r>
            <w:r>
              <w:rPr>
                <w:rFonts w:cs="Arial" w:ascii="Arial" w:hAnsi="Arial"/>
                <w:b/>
                <w:bCs/>
              </w:rPr>
              <w:t>MOGUĆ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</w:rPr>
              <w:t xml:space="preserve">hreats – </w:t>
            </w:r>
            <w:r>
              <w:rPr>
                <w:rFonts w:cs="Arial" w:ascii="Arial" w:hAnsi="Arial"/>
                <w:b/>
                <w:bCs/>
              </w:rPr>
              <w:t>POTEŠKOĆE I OPASNOST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rška inovativnim promjenama u nastav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đenje izbornih i izvannastavnih programa karakterističnih za područje u kojem se škola nalaz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 broja učeni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is učenika u slovenske ško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ostatak proračunskog novca za projektni i kreativni razvo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  <w:szCs w:val="48"/>
        </w:rPr>
        <w:t>DEFINIRANJE PRIORITETNIH RAZVOJNIH CILJEVA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Daljnje stručno usavršavanje svih učitelja – stručno, informatičko, menadžmentsk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oticanje kreativne i inovativne nastave uz  uvođenje alternativnih rješenj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luralizam izborne nastave i izvannastavnih aktivnosti</w:t>
      </w:r>
    </w:p>
    <w:sectPr>
      <w:type w:val="nextPage"/>
      <w:pgSz w:orient="landscape" w:w="15840" w:h="12240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0:30:00Z</dcterms:created>
  <dc:creator>Dunja Spoljar</dc:creator>
  <dc:description/>
  <dc:language>en-US</dc:language>
  <cp:lastModifiedBy>Stojic</cp:lastModifiedBy>
  <dcterms:modified xsi:type="dcterms:W3CDTF">2008-12-31T10:30:00Z</dcterms:modified>
  <cp:revision>2</cp:revision>
  <dc:subject/>
  <dc:title>SWOT analiza- perspektiva razredne nastave</dc:title>
</cp:coreProperties>
</file>