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</w:t>
      </w:r>
      <w:r>
        <w:rPr>
          <w:b/>
          <w:bCs/>
        </w:rPr>
        <w:t>PLESNA  HALJINA  ŽUTOG  MASLAČKA</w:t>
      </w:r>
    </w:p>
    <w:p>
      <w:pPr>
        <w:pStyle w:val="Normal"/>
        <w:tabs>
          <w:tab w:val="clear" w:pos="708"/>
          <w:tab w:val="left" w:pos="3810" w:leader="none"/>
        </w:tabs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3810" w:leader="none"/>
        </w:tabs>
        <w:rPr>
          <w:b/>
          <w:b/>
          <w:bCs/>
        </w:rPr>
      </w:pPr>
      <w:r>
        <w:rPr>
          <w:b/>
          <w:bCs/>
        </w:rPr>
        <w:t xml:space="preserve">                                                      </w:t>
      </w:r>
      <w:r>
        <w:rPr>
          <w:b/>
          <w:bCs/>
        </w:rPr>
        <w:t>SUNČANA  ŠKRINJARIĆ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ŠTO CVIJEĆE PRIREĐUJE SVAKE GODINE 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U KOJE DOBA GODINE SE TO DOGAĐA 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KOME JE ISPRIČANA OVA PRIČA 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NABROJI LIKOVE IZ PRIČE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TKO JE GLAVNI LIK ?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KOLIKO SE VREMENA CVIJEĆE PRIPREMA ZA BAL 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KAKAV JE PROBLEM IMAO MASLAČAK 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KOME SE JE OBRATIO ZA POMOĆ 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KO JE POMOGAO MASLAČKU DA DOBIJE LIJEPU HALJINU 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 </w:t>
      </w:r>
      <w:r>
        <w:rPr/>
        <w:t>ZAŠTO JE TO PAUK UČINIO 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 </w:t>
      </w:r>
      <w:r>
        <w:rPr/>
        <w:t>PREPIŠI REČENICU KOJA KAZUJE ŠTO SE DOGODILO SUTRADAN 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 </w:t>
      </w:r>
      <w:r>
        <w:rPr/>
        <w:t>ŠTO SE DOGODILO IDUĆEG PROLJEĆA 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NACRTAJ PLES CVIJEĆA KAKO GA TI ZAMIŠLJAŠ 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>
          <w:b/>
          <w:bCs/>
        </w:rPr>
        <w:t>PLESNA  HALJINA  ŽUTOG  MASLAČKA</w:t>
      </w:r>
    </w:p>
    <w:p>
      <w:pPr>
        <w:pStyle w:val="Normal"/>
        <w:tabs>
          <w:tab w:val="clear" w:pos="708"/>
          <w:tab w:val="left" w:pos="3810" w:leader="none"/>
        </w:tabs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3810" w:leader="none"/>
        </w:tabs>
        <w:rPr>
          <w:b/>
          <w:b/>
          <w:bCs/>
        </w:rPr>
      </w:pPr>
      <w:r>
        <w:rPr>
          <w:b/>
          <w:bCs/>
        </w:rPr>
        <w:t xml:space="preserve">                                                      </w:t>
      </w:r>
      <w:r>
        <w:rPr>
          <w:b/>
          <w:bCs/>
        </w:rPr>
        <w:t>SUNČANA  ŠKRINJARIĆ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ŠTO CVIJEĆE PRIREĐUJE SVAKE GODINE ?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U KOJE DOBA GODINE SE TO DOGAĐA ?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KOME JE ISPRIČANA OVA PRIČA ?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NABROJI LIKOVE IZ PRIČE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TKO JE GLAVNI LIK ?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KOLIKO SE VREMENA CVIJEĆE PRIPREMA ZA BAL ?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KAKAV JE PROBLEM IMAO MASLAČAK ?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KOME SE JE OBRATIO ZA POMOĆ ?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TKO JE POMOGAO MASLAČKU DA DOBIJE LIJEPU HALJINU ?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 </w:t>
      </w:r>
      <w:r>
        <w:rPr/>
        <w:t>ZAŠTO JE TO PAUK UČINIO ?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 </w:t>
      </w:r>
      <w:r>
        <w:rPr/>
        <w:t>PREPIŠI REČENICU KOJA KAZUJE ŠTO SE DOGODILO SUTRADAN ?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 </w:t>
      </w:r>
      <w:r>
        <w:rPr/>
        <w:t>ŠTO SE DOGODILO IDUĆEG PROLJEĆA 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NACRTAJ PLES CVIJEĆA KAKO GA TI ZAMIŠLJAŠ ?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spričaj kako si se ti pripremio/pripremila za ples, tko ti je izradio </w:t>
      </w:r>
    </w:p>
    <w:p>
      <w:pPr>
        <w:pStyle w:val="Normal"/>
        <w:rPr/>
      </w:pPr>
      <w:r>
        <w:rPr>
          <w:sz w:val="28"/>
          <w:szCs w:val="28"/>
        </w:rPr>
        <w:t xml:space="preserve">haljinicu ili odijelo, kakva je bila ta haljinica odnosno odijelo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akva je bila glazba, kako si se osjećao/osjećala, što si pomislio/pomislila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kad si ugledao/ugledala maslačka</w:t>
      </w:r>
      <w:r>
        <w:rPr/>
        <w:t xml:space="preserve">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spričaj kako si se ti pripremio/pripremila za ples, tko ti je izradio </w:t>
      </w:r>
    </w:p>
    <w:p>
      <w:pPr>
        <w:pStyle w:val="Normal"/>
        <w:rPr/>
      </w:pPr>
      <w:r>
        <w:rPr>
          <w:sz w:val="28"/>
          <w:szCs w:val="28"/>
        </w:rPr>
        <w:t xml:space="preserve">haljinicu ili odijelo, kakva je bila ta haljinica odnosno odijelo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akva je bila glazba, kako si se osjećao/osjećala, što si pomislio/pomislila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kad si ugledao/ugledala maslačka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spričaj kako si se ti pripremio/pripremila za ples, tko ti je izradio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haljinicu ili odijelo, kakva je bila ta haljinica odnosno odijelo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akva je bila glazba, kako si se osjećao/osjećala, što si pomislio/pomislila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kad si ugledao/ugledala maslačka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spričaj kako si se ti pripremio/pripremila za ples, tko ti je izradio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haljinicu ili odijelo, kakva je bila ta haljinica odnosno odijelo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akva je bila glazba, kako si se osjećao/osjećala, što si pomislio/pomislila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kad si ugledao/ugledala maslačka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spričaj kako si se ti pripremio/pripremila za ples, tko ti je izradio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haljinicu ili odijelo, kakva je bila ta haljinica odnosno odijelo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akva je bila glazba, kako si se osjećao/osjećala, što si pomislio/pomislila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kad si ugledao/ugledala maslačka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spričaj kako si se ti pripremio/pripremila za ples, tko ti je izradio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haljinicu ili odijelo, kakva je bila ta haljinica odnosno odijelo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akva je bila glazba, kako si se osjećao/osjećala, što si pomislio/pomislila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kad si ugledao/ugledala maslačka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926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8T21:13:00Z</dcterms:created>
  <dc:creator>Draženka</dc:creator>
  <dc:description/>
  <cp:keywords/>
  <dc:language>en-US</dc:language>
  <cp:lastModifiedBy>eXPerience</cp:lastModifiedBy>
  <cp:lastPrinted>2008-02-19T22:51:00Z</cp:lastPrinted>
  <dcterms:modified xsi:type="dcterms:W3CDTF">2008-02-19T21:52:00Z</dcterms:modified>
  <cp:revision>2</cp:revision>
  <dc:subject/>
  <dc:title>            PLESNA  HALJINA  ŽUTOG  MASLAČKA</dc:title>
</cp:coreProperties>
</file>