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44"/>
        </w:rPr>
      </w:pPr>
      <w:r>
        <w:rPr>
          <w:sz w:val="44"/>
        </w:rPr>
        <w:t>Početak učeničkog života bit će za mnogu djecu ispunjeno manjim teškoćama. Molim vas da ne zaboravite da smo sada mi, učitelji i stručni suradnici, tu da vam pomognemo.</w:t>
      </w:r>
    </w:p>
    <w:p>
      <w:pPr>
        <w:pStyle w:val="Normal"/>
        <w:ind w:left="360" w:hanging="0"/>
        <w:rPr/>
      </w:pPr>
      <w:r>
        <w:rPr>
          <w:sz w:val="44"/>
        </w:rPr>
        <w:t>Slobodno i s povjerenjem upoznajte nas sa svime što nam može olakšati bolje razumijevanje vašeg djeteta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Vaša učiteljica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Heading2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*Zadatak za nju/ njega….nacrtaj školu u kakvu bi volio/voljela ići.</w:t>
      </w:r>
    </w:p>
    <w:p>
      <w:pPr>
        <w:pStyle w:val="Normal"/>
        <w:ind w:left="360" w:hanging="0"/>
        <w:rPr/>
      </w:pPr>
      <w:r>
        <w:rPr>
          <w:sz w:val="44"/>
        </w:rPr>
        <w:t xml:space="preserve">(Koristi puno boja, neka se iz škole čuje i pjesma </w:t>
      </w:r>
      <w:r>
        <w:rPr>
          <w:rFonts w:eastAsia="Wingdings" w:cs="Wingdings" w:ascii="Wingdings" w:hAnsi="Wingdings"/>
          <w:sz w:val="44"/>
        </w:rPr>
        <w:t></w:t>
      </w:r>
      <w:r>
        <w:rPr>
          <w:sz w:val="44"/>
        </w:rPr>
        <w:t>)</w:t>
      </w:r>
    </w:p>
    <w:p>
      <w:pPr>
        <w:pStyle w:val="Heading3"/>
        <w:ind w:left="360" w:hanging="0"/>
        <w:rPr/>
      </w:pPr>
      <w:r>
        <w:rPr/>
        <w:t>MOJA ŠKOLA</w:t>
      </w:r>
    </w:p>
    <w:p>
      <w:pPr>
        <w:pStyle w:val="Normal"/>
        <w:ind w:left="360" w:hanging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9215</wp:posOffset>
                </wp:positionV>
                <wp:extent cx="6324600" cy="5361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3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45pt;width:497.95pt;height:4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ZOVEM SE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___________________________________________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OVO SAM JA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NACRTAJ SEBE)</w:t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7790</wp:posOffset>
                </wp:positionV>
                <wp:extent cx="5638800" cy="4908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9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7.7pt;width:443.95pt;height:38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 xml:space="preserve">IDEM  U </w:t>
      </w:r>
      <w:r>
        <w:rPr>
          <w:rFonts w:cs="Times New Roman" w:ascii="Times New Roman" w:hAnsi="Times New Roman"/>
          <w:b/>
          <w:bCs/>
          <w:sz w:val="48"/>
        </w:rPr>
        <w:t>1.A</w:t>
      </w:r>
      <w:r>
        <w:rPr>
          <w:b/>
          <w:bCs/>
          <w:sz w:val="48"/>
        </w:rPr>
        <w:t xml:space="preserve">  RAZRED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UČITELJICA MI SE ZOVE __________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020445</wp:posOffset>
                </wp:positionV>
                <wp:extent cx="563880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0.35pt" to="491.95pt,80.35pt" stroked="t" o:allowincell="f" style="position:absolute">
                <v:stroke color="black" weight="57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</w:rPr>
        <w:t>PRIČA ZA MAMU I TATU ….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Poštovani roditelji!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  <w:t>Od danas je vaše/naše dijete postalo učenik. Drago nam je da ste došli u našu školu i da ćemo sljedećih godina zajedno sudjelovati u njegovu odgoju i obrazovanju, pomoći rastu i razvoju njegove ličnost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Početak školovanja jedan je od najveći događaja u životu djeteta i obitelji. Uz igru sada će i učenje postati važan dio njegove svakodnevice, a susret s mnogim novim osobama, vršnjacima i odraslima, znatno će proširiti njegov socijalni prostor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Naš zajednički </w:t>
      </w:r>
      <w:r>
        <w:rPr>
          <w:b/>
          <w:bCs/>
          <w:sz w:val="48"/>
        </w:rPr>
        <w:t>CILJ</w:t>
      </w:r>
      <w:r>
        <w:rPr>
          <w:sz w:val="48"/>
        </w:rPr>
        <w:t xml:space="preserve"> morao bi biti da </w:t>
      </w:r>
      <w:r>
        <w:rPr>
          <w:b/>
          <w:bCs/>
          <w:sz w:val="48"/>
        </w:rPr>
        <w:t>zavoli</w:t>
      </w:r>
      <w:r>
        <w:rPr>
          <w:sz w:val="48"/>
        </w:rPr>
        <w:t xml:space="preserve"> školu, jer samo dijete koje rado ide u školu može postati uistinu dobar učenik. Stoga mu treba pomoći da doživi uspjeh, razvije povjerenje u sebe i druge, pokaže što više svojih sposobnosti, postane svjesno svojih mogućnost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Ljeto je iza nas, ako vaše dijete do sada nije naučilo čitati i pisati, ne brinite – </w:t>
      </w:r>
      <w:r>
        <w:rPr>
          <w:b/>
          <w:bCs/>
          <w:sz w:val="48"/>
        </w:rPr>
        <w:t>to je naš posao</w:t>
      </w:r>
      <w:r>
        <w:rPr>
          <w:sz w:val="48"/>
        </w:rPr>
        <w:t>!</w:t>
      </w:r>
    </w:p>
    <w:p>
      <w:pPr>
        <w:pStyle w:val="Normal"/>
        <w:rPr>
          <w:sz w:val="48"/>
        </w:rPr>
      </w:pPr>
      <w:r>
        <w:rPr>
          <w:sz w:val="48"/>
        </w:rPr>
        <w:t>Provjerite, međutim, jeste li ga naučili neke druge važne vještine koje će mu olakšati školsko učenje i snalaženje u školi: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kontrolira svoje ponašanje toliko da može paziti na ono što drugi govore ili rade;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čini ono što  se od njega zahtijeva, a ne samo ono što on/ona želi;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zna i primjenjuje osnovna pravila kulturnog ponašanja prilikom pozdravljanja, u odnosu prema  drugima (molim, hvala, izvolite, oprostite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je samostalno pri odijevanju i obuvanju, da ima ustaljene higijenske navike (samostalno se umiva, pere ruke prije jela i nakon obavljanja nužde)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zna osnovne pojmove orijentacije u prostoru i opisivanje svojstva onoga što vidi (lijevo- desno, gore – dolje, ispred – iza, veće – manje…)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rFonts w:eastAsia="Humanst521 Cn L2;Arial Narrow"/>
          <w:sz w:val="44"/>
        </w:rPr>
        <w:t xml:space="preserve"> </w:t>
      </w:r>
      <w:r>
        <w:rPr>
          <w:sz w:val="44"/>
        </w:rPr>
        <w:t>raspoznaje svoje školske stvari i pribor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Najviše pomažete svom djetetu ako ga potičete da samo obavlja ono što može (pa ma kako vam se činilo da ćete vi to brže i bolje), ako zahtijevate da bude pažljivo i uporno, da dovrši neki posao do kraja, čak i onda kada je za njega izgubilo interes, ako ga potičete da promatra ono što ga okružuje i o tome priča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Iskoristite svaku priliku za zajedničko druženje, za neku zajedničku aktivnost. Takvi trenuci pružaju djetetu osjećaj da vam je važno, da ga volite. Dijete, ispunjeno osjećajem da je voljeno i važno svojim roditeljima, se lakše prilagođava na različite promjene, pa tako i na polazak u školu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sz w:val="44"/>
        </w:rPr>
        <w:t>Predlažem vam da, ukoliko ste u mogućnosti, budete prvih par dana školske godine kod kuće, kako biste mogli pratiti i pričekati dijete pred školom i pomoći mu da se spremi, uradi prve domaće zadaće, provjeriti ide li sve onako kako ste planirali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sz w:val="44"/>
        </w:rPr>
        <w:t xml:space="preserve">Učenik će u prvim danima nastave dobiti </w:t>
      </w:r>
      <w:r>
        <w:rPr>
          <w:b/>
          <w:bCs/>
          <w:sz w:val="44"/>
        </w:rPr>
        <w:t>ogrlicu sa simbolom i imenom</w:t>
      </w:r>
      <w:r>
        <w:rPr>
          <w:sz w:val="44"/>
        </w:rPr>
        <w:t>. To će poslužiti boljoj i lakšoj komunikaciji između njih i mene, kao i lakšem upoznavanju između ostalih učenika u razredu. Čuvajte ogrlicu i prije početka nastave provjerite da li ju je stavio/stavila oko vrata. Kad učenik dođe kuće neka je skine i pospremi u svoju školsku torbu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Uredite zajednički njihov radni kutak. Bit će dovoljna i mala polica za njegove školske stvari i radni stol. Važno je da  dijete  samo brine o urednosti tog prostora, jer će mu navika koristiti i u razredu.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Cn L2">
    <w:altName w:val="Arial Narrow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anst521 Cn L2;Arial Narrow" w:hAnsi="Humanst521 Cn L2;Arial Narrow" w:eastAsia="Times New Roman" w:cs="Humanst521 Cn L2;Arial Narrow"/>
      <w:color w:val="auto"/>
      <w:sz w:val="28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0:12:00Z</dcterms:created>
  <dc:creator>Sandra</dc:creator>
  <dc:description/>
  <cp:keywords/>
  <dc:language>en-US</dc:language>
  <cp:lastModifiedBy>Krešo</cp:lastModifiedBy>
  <cp:lastPrinted>2006-08-30T19:31:00Z</cp:lastPrinted>
  <dcterms:modified xsi:type="dcterms:W3CDTF">2008-10-05T10:12:00Z</dcterms:modified>
  <cp:revision>2</cp:revision>
  <dc:subject/>
  <dc:title>ZOVEM SE ___________________________________________</dc:title>
</cp:coreProperties>
</file>