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KOLAČ OD JABUK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ica: mama Koka, pilić Vrtirepić, pilić Vrtikljunić, pače Kokodač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MAMA KOKA: Vrtirepiću! Vrtikljuniću! Što mislite da danas ručamo kolače od jabuka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VRTIREPIĆ: </w:t>
        <w:tab/>
        <w:t>Kolači, kolači, kolači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RTIKLJUNIĆ: Od jabuka, od jabuka, od jabuka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Trebat će nam brašno. Ko će ubrati kukuruz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VRTIREPIĆ: </w:t>
        <w:tab/>
        <w:t>Ja ne, ja n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RTIKLJUNIĆ: Neću ni ja, neću ni ja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Dobro. Onda ću j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244" w:hanging="360"/>
        <w:rPr>
          <w:i/>
          <w:i/>
          <w:iCs/>
          <w:sz w:val="16"/>
        </w:rPr>
      </w:pPr>
      <w:r>
        <w:rPr>
          <w:i/>
          <w:iCs/>
          <w:sz w:val="16"/>
        </w:rPr>
        <w:t xml:space="preserve">Na scenu izlazi pače Kokodače – </w:t>
      </w:r>
    </w:p>
    <w:p>
      <w:pPr>
        <w:pStyle w:val="Normal"/>
        <w:tabs>
          <w:tab w:val="clear" w:pos="708"/>
          <w:tab w:val="left" w:pos="4488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  <w:t>MAMA KOKA: Ćao, Kokodače… Kuda si ti krenuo?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488" w:leader="none"/>
        </w:tabs>
        <w:rPr/>
      </w:pPr>
      <w:r>
        <w:rPr>
          <w:sz w:val="16"/>
        </w:rPr>
        <w:t>KOKODAČE: Ne znam, teta Koko. Mislio sam da nešto radim. Malo mi je dosadno.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  <w:t>MAMA KOKA: A da li bi ti ubrao kukuruz?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  <w:t>KOKODAČE: Bih, vrlo rado. Evo trčim.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244" w:hanging="360"/>
        <w:rPr>
          <w:i/>
          <w:i/>
          <w:iCs/>
          <w:sz w:val="16"/>
        </w:rPr>
      </w:pPr>
      <w:r>
        <w:rPr>
          <w:i/>
          <w:iCs/>
          <w:sz w:val="16"/>
        </w:rPr>
        <w:t>Pače otrči sa scene –</w:t>
      </w:r>
    </w:p>
    <w:p>
      <w:pPr>
        <w:pStyle w:val="Normal"/>
        <w:tabs>
          <w:tab w:val="clear" w:pos="708"/>
          <w:tab w:val="left" w:pos="4488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  <w:t>MAMA KOKA: Za kolač će nam trebati i malo šećera. Ko će donijeti šećer iz podruma?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VRTIREPIĆ: </w:t>
        <w:tab/>
        <w:t>Ja ne, ja n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RTIKLJUNIĆ: Neću ni ja, neću ni ja!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Dobro. Onda ću ja.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sz w:val="16"/>
        </w:rPr>
        <w:tab/>
      </w:r>
      <w:r>
        <w:rPr>
          <w:i/>
          <w:iCs/>
          <w:sz w:val="16"/>
        </w:rPr>
        <w:t>- Na scenu ulazi pače Kokodače. Nosi kukuruz -</w:t>
      </w:r>
    </w:p>
    <w:p>
      <w:pPr>
        <w:pStyle w:val="Normal"/>
        <w:tabs>
          <w:tab w:val="clear" w:pos="708"/>
          <w:tab w:val="left" w:pos="1870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MAMA KOKA: Bravo, pače. Sad se možeš odmarati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sz w:val="16"/>
        </w:rPr>
        <w:t>KOKODAČE: Nisam se ja umorio. Mislio sam još nešto da radim. Malo mi je dosadno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MAMA KOKA: A da li bi donio šećer?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KOKODAČE: Bih, vrlo rado. Evo trčim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0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  <w:t>Pače otrči sa scene –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MAMA KOKA: Za kolač će trebati i od kukuruza napraviti brašno. Ko će okruniti klip?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VRTIREPIĆ: </w:t>
        <w:tab/>
        <w:t>Ja ne, ja n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RTIKLJUNIĆ: Neću ni ja, neću ni ja!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Dobro. Onda ću ja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sz w:val="16"/>
        </w:rPr>
        <w:tab/>
      </w:r>
      <w:r>
        <w:rPr>
          <w:i/>
          <w:iCs/>
          <w:sz w:val="16"/>
        </w:rPr>
        <w:t>- Mama kruni klip. Na scenu ulazi pače -</w:t>
      </w:r>
    </w:p>
    <w:p>
      <w:pPr>
        <w:pStyle w:val="Normal"/>
        <w:tabs>
          <w:tab w:val="clear" w:pos="708"/>
          <w:tab w:val="left" w:pos="1870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KOKODAČE: Evo šećera. Mogu li ja kruniti klip i praviti brašno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MAMA KOKA: Možeš. Hvala ti. A ko će ubrati jabuke?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VRTIREPIĆ: </w:t>
        <w:tab/>
        <w:t>Ja ne, ja n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RTIKLJUNIĆ: Neću ni ja, neću ni ja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Dobro. Onda ću ja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KOKODAČE: Ne, ne, evo ja ću, ja ću! Ovo sam završio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sz w:val="16"/>
        </w:rPr>
        <w:tab/>
      </w:r>
      <w:r>
        <w:rPr>
          <w:i/>
          <w:iCs/>
          <w:sz w:val="16"/>
        </w:rPr>
        <w:t>- Pače otrči sa scene -</w:t>
      </w:r>
    </w:p>
    <w:p>
      <w:pPr>
        <w:pStyle w:val="Normal"/>
        <w:tabs>
          <w:tab w:val="clear" w:pos="708"/>
          <w:tab w:val="left" w:pos="1870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MAMA KOKA: Pače je sve napravilo. Treba još samo umijesiti tijesto. Ko će mi pomoći?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VRTIREPIĆ: </w:t>
        <w:tab/>
        <w:t>Ja ne, ja n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RTIKLJUNIĆ: Neću ni ja, neću ni ja!</w:t>
      </w:r>
    </w:p>
    <w:p>
      <w:pPr>
        <w:pStyle w:val="Normal"/>
        <w:tabs>
          <w:tab w:val="clear" w:pos="708"/>
          <w:tab w:val="left" w:pos="44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Dobro. Onda ću sam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i/>
          <w:iCs/>
          <w:sz w:val="16"/>
        </w:rPr>
        <w:t>- Pače utrčava na scenu -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Kako si ti brzo pač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KOKODAČE: Ja volim trčati. I volim raditi. Što sada da uradim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Pomozi mi oko tijes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OKODAČE: Hoću, hoću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A dotad neko može zagrijati pećnicu. Ko će to uraditi?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VRTIREPIĆ: </w:t>
        <w:tab/>
        <w:t>Ja ne, ja n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RTIKLJUNIĆ: Neću ni ja, neću ni ja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MA KOKA: Dobro. Onda ću ja.</w:t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sz w:val="16"/>
        </w:rPr>
        <w:tab/>
      </w:r>
      <w:r>
        <w:rPr>
          <w:i/>
          <w:iCs/>
          <w:sz w:val="16"/>
        </w:rPr>
        <w:t>- Mama Koka prilazi pećnici i uključuje je. Pače za to vrijeme mijesi tijesto -</w:t>
      </w:r>
    </w:p>
    <w:p>
      <w:pPr>
        <w:pStyle w:val="Normal"/>
        <w:tabs>
          <w:tab w:val="clear" w:pos="708"/>
          <w:tab w:val="left" w:pos="1870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KOKODAČE: Eto ga! Sve sam umijesio. Samo još da izlijemo tijesto u tepsiju…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MAMA KOKA: Evo tepsije. Sve je spremno za kolače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sz w:val="16"/>
        </w:rPr>
        <w:tab/>
      </w:r>
      <w:r>
        <w:rPr>
          <w:i/>
          <w:iCs/>
          <w:sz w:val="16"/>
        </w:rPr>
        <w:t>- Stavlja tepsiju u pećnicu -</w:t>
      </w:r>
    </w:p>
    <w:p>
      <w:pPr>
        <w:pStyle w:val="Normal"/>
        <w:tabs>
          <w:tab w:val="clear" w:pos="708"/>
          <w:tab w:val="left" w:pos="1870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MAMA KOKA: Eto ga. Samo da još malo pospremimo nered i vrijeme je za ručkić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KOKODAČE: Ja ću pospremiti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VRTIREPIĆ: Ja neću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VRTIKLJUNIĆ: Neću ni ja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KOKODAČE(posprema i pjevuši): Ko je vrijedno pače: Naše Kokodače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ab/>
        <w:tab/>
        <w:tab/>
        <w:tab/>
        <w:t>Vrijedno pače ko je: Kokodače to je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ab/>
        <w:tab/>
        <w:tab/>
        <w:tab/>
        <w:t>Pače ko je vrijedno: Kokodače jedno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MAMA KOKA: Evo ga! Gotov je! (vadi tepsiju iz pećnice) Ko će jesti kolač?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VRTIREPIĆ: Ja ću, ja ću, ja ću!!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>VRTIKLJUNIĆ: I ja, i ja, i jaaa!!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 xml:space="preserve">MAMA KOKA: E, za vas dvojicu danas nema kolača. Cijela je torta od jabuka za vrijedno pače 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rFonts w:eastAsia="Tahoma"/>
          <w:sz w:val="16"/>
        </w:rPr>
        <w:t xml:space="preserve">                    </w:t>
      </w:r>
      <w:r>
        <w:rPr>
          <w:sz w:val="16"/>
        </w:rPr>
        <w:t>Kokodače. Znate kako kaže pjesmica: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ab/>
        <w:t>Ko vrijedno radi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ab/>
        <w:t>Nada se nagradi.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ab/>
        <w:t>Ko na suncu leži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  <w:tab/>
        <w:t>Nagrada mu bježi!</w:t>
      </w:r>
    </w:p>
    <w:p>
      <w:pPr>
        <w:pStyle w:val="Normal"/>
        <w:tabs>
          <w:tab w:val="clear" w:pos="708"/>
          <w:tab w:val="left" w:pos="18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70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  <w:tab/>
        <w:t>- Svi uglas pjevaju -</w:t>
      </w:r>
    </w:p>
    <w:sectPr>
      <w:type w:val="nextPage"/>
      <w:pgSz w:w="12240" w:h="15840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45"/>
        </w:tabs>
        <w:ind w:left="48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1:29:00Z</dcterms:created>
  <dc:creator>Admir</dc:creator>
  <dc:description/>
  <cp:keywords/>
  <dc:language>en-US</dc:language>
  <cp:lastModifiedBy>Višnja</cp:lastModifiedBy>
  <cp:lastPrinted>2005-11-22T23:18:00Z</cp:lastPrinted>
  <dcterms:modified xsi:type="dcterms:W3CDTF">2009-12-16T18:26:00Z</dcterms:modified>
  <cp:revision>5</cp:revision>
  <dc:subject/>
  <dc:title>KOLAČ OD JABUKA</dc:title>
</cp:coreProperties>
</file>